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2,7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987,6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8920,8 тыс. руб.: в том числе за счет средств местного бюджета – 6725,7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6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1191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10182,7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7987,6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25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182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2-16T18:05:00Z</cp:lastPrinted>
  <dcterms:modified xsi:type="dcterms:W3CDTF">2021-12-24T07:40:00Z</dcterms:modified>
  <cp:revision>281</cp:revision>
  <dc:subject/>
  <dc:title>ПРИЛОЖЕНИЕ</dc:title>
</cp:coreProperties>
</file>