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12"/>
          <w:sz w:val="24"/>
          <w:szCs w:val="24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</w:t>
      </w:r>
      <w:r>
        <w:rPr>
          <w:spacing w:val="-12"/>
          <w:sz w:val="24"/>
          <w:szCs w:val="24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-249" w:hanging="0"/>
        <w:jc w:val="center"/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</w:t>
      </w:r>
      <w:r>
        <w:rPr>
          <w:spacing w:val="-12"/>
          <w:sz w:val="24"/>
          <w:szCs w:val="24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</w:tabs>
        <w:ind w:left="29" w:right="-249" w:hanging="0"/>
        <w:jc w:val="center"/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</w:t>
      </w:r>
      <w:r>
        <w:rPr>
          <w:spacing w:val="-12"/>
          <w:sz w:val="24"/>
          <w:szCs w:val="24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249" w:hanging="0"/>
        <w:jc w:val="center"/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12"/>
          <w:sz w:val="24"/>
          <w:szCs w:val="24"/>
          <w:lang w:eastAsia="zh-CN"/>
        </w:rPr>
        <w:t xml:space="preserve">от  23.01.2025 г. </w:t>
      </w:r>
      <w:r>
        <w:rPr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  <w:lang w:eastAsia="zh-CN"/>
        </w:rPr>
        <w:t>№ 1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                  </w:t>
      </w:r>
      <w:r>
        <w:rPr>
          <w:spacing w:val="-12"/>
          <w:sz w:val="24"/>
          <w:szCs w:val="24"/>
        </w:rPr>
        <w:t xml:space="preserve">от </w:t>
      </w:r>
      <w:r>
        <w:rPr>
          <w:kern w:val="2"/>
          <w:sz w:val="24"/>
          <w:szCs w:val="24"/>
          <w:lang w:eastAsia="zh-CN"/>
        </w:rPr>
        <w:t xml:space="preserve">30.10.2024 </w:t>
      </w:r>
      <w:r>
        <w:rPr>
          <w:spacing w:val="-12"/>
          <w:sz w:val="24"/>
          <w:szCs w:val="24"/>
        </w:rPr>
        <w:t xml:space="preserve"> №  266</w:t>
      </w:r>
    </w:p>
    <w:p>
      <w:pPr>
        <w:pStyle w:val="Normal"/>
        <w:spacing w:lineRule="atLeast" w:line="0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о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21"/>
        <w:gridCol w:w="1564"/>
        <w:gridCol w:w="1276"/>
        <w:gridCol w:w="1842"/>
        <w:gridCol w:w="1841"/>
        <w:gridCol w:w="1984"/>
        <w:gridCol w:w="17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год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850"/>
        <w:gridCol w:w="1141"/>
        <w:gridCol w:w="3253"/>
        <w:gridCol w:w="2268"/>
        <w:gridCol w:w="2552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709"/>
        <w:gridCol w:w="1134"/>
        <w:gridCol w:w="2977"/>
        <w:gridCol w:w="142"/>
        <w:gridCol w:w="2409"/>
        <w:gridCol w:w="567"/>
        <w:gridCol w:w="1985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истические 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 xml:space="preserve">Ум=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…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м -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… - количество участников в мероприятия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Пс= П+П1+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,П1,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>П с – общее количеств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7"/>
        <w:gridCol w:w="2839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4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,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30 июля 2024 года № 168 «</w:t>
      </w:r>
      <w:r>
        <w:rPr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4"/>
          <w:szCs w:val="24"/>
        </w:rPr>
        <w:t>Вышестеблиевского сельского поселения Темрюкского района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011"/>
      <w:bookmarkEnd w:id="0"/>
      <w:r>
        <w:rPr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121"/>
      <w:bookmarkEnd w:id="5"/>
      <w:r>
        <w:rPr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10122"/>
      <w:bookmarkEnd w:id="6"/>
      <w:r>
        <w:rPr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4"/>
          <w:szCs w:val="24"/>
        </w:rPr>
        <w:t xml:space="preserve">1.3. </w:t>
      </w:r>
      <w:r>
        <w:rPr>
          <w:rFonts w:eastAsia="Calibri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1021"/>
      <w:bookmarkEnd w:id="11"/>
      <w:r>
        <w:rPr>
          <w:sz w:val="24"/>
          <w:szCs w:val="24"/>
        </w:rPr>
        <w:t>СРм = Мв / М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1022"/>
      <w:bookmarkEnd w:id="12"/>
      <w:r>
        <w:rPr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1022"/>
      <w:bookmarkStart w:id="14" w:name="sub_10221"/>
      <w:bookmarkEnd w:id="13"/>
      <w:r>
        <w:rPr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10222"/>
      <w:bookmarkEnd w:id="15"/>
      <w:r>
        <w:rPr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0222"/>
      <w:bookmarkEnd w:id="16"/>
      <w:r>
        <w:rPr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10223"/>
      <w:bookmarkEnd w:id="17"/>
      <w:r>
        <w:rPr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1032"/>
      <w:bookmarkEnd w:id="24"/>
      <w:r>
        <w:rPr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104"/>
      <w:bookmarkEnd w:id="27"/>
      <w:r>
        <w:rPr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1052"/>
      <w:bookmarkEnd w:id="33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ф / ЗП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п / ЗП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1053"/>
      <w:bookmarkEnd w:id="34"/>
      <w:r>
        <w:rPr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1061"/>
      <w:bookmarkEnd w:id="39"/>
      <w:r>
        <w:rPr>
          <w:sz w:val="24"/>
          <w:szCs w:val="24"/>
        </w:rPr>
        <w:t>ЭРп/п = СРп/п * Эис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1062"/>
      <w:bookmarkEnd w:id="40"/>
      <w:r>
        <w:rPr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1062"/>
      <w:bookmarkEnd w:id="41"/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72"/>
      <w:bookmarkEnd w:id="47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ф / ЗПг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1073"/>
      <w:bookmarkEnd w:id="48"/>
      <w:r>
        <w:rPr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i - удельный вес, отражающий значимость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1082"/>
      <w:bookmarkEnd w:id="54"/>
      <w:r>
        <w:rPr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1082"/>
      <w:bookmarkEnd w:id="55"/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56" w:name="_GoBack"/>
      <w:bookmarkEnd w:id="56"/>
      <w:r>
        <w:rPr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25-01-23T08:43:00Z</cp:lastPrinted>
  <dcterms:modified xsi:type="dcterms:W3CDTF">2025-01-23T11:09:00Z</dcterms:modified>
  <cp:revision>275</cp:revision>
  <dc:subject/>
  <dc:title>Муниципальная целевая программа</dc:title>
</cp:coreProperties>
</file>