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3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09.10.2014                                                                                                    № 192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>Регламент работы</w:t>
      </w:r>
      <w:r>
        <w:rPr>
          <w:b/>
          <w:sz w:val="28"/>
          <w:szCs w:val="28"/>
        </w:rPr>
        <w:t xml:space="preserve"> и состава </w:t>
      </w:r>
      <w:r>
        <w:rPr>
          <w:b/>
          <w:bCs/>
          <w:color w:val="000000"/>
          <w:sz w:val="28"/>
          <w:szCs w:val="28"/>
        </w:rPr>
        <w:t>Молодежного Совет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и главе Вышестеблие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активизации участия молодежи Вышестеблиевского сельского поселения Темрюкского района в общественной работе, воспитания патриотизма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Регламент работы  Молодежного Совета при главе Вышестеблиевского сельского поселения Темрюкского района»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остав Молодежного Совета при главе Вышестеблиевского сельского поселения Темрюкского района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РИЛОЖЕНИЕ № 1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09.10.2014 г.  № 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ламент работы</w:t>
      </w:r>
      <w:r>
        <w:rPr>
          <w:b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Молодежного Совет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и главе Вышестеблие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рюкского района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od"/>
      <w:bookmarkStart w:id="1" w:name="sod"/>
      <w:bookmarkEnd w:id="1"/>
    </w:p>
    <w:p>
      <w:pPr>
        <w:pStyle w:val="Normal"/>
        <w:jc w:val="center"/>
        <w:rPr>
          <w:color w:val="000000"/>
          <w:sz w:val="28"/>
          <w:szCs w:val="28"/>
        </w:rPr>
      </w:pPr>
      <w:bookmarkStart w:id="2" w:name="Глава_I"/>
      <w:bookmarkEnd w:id="2"/>
      <w:r>
        <w:rPr>
          <w:b/>
          <w:bCs/>
          <w:color w:val="000000"/>
          <w:sz w:val="28"/>
          <w:szCs w:val="28"/>
        </w:rPr>
        <w:t>Глава I. 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олодежный Совет при главе Вышестеблиевского сельского поселения Темрюкского района Краснодарского края  (далее - МС) является совещательным и консультативным органом и осуществляет свою деятельность на общественных начал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С осуществляет свою деятельность в соответствии с Конституцией РФ, федеральным законодательством, законодательством Краснодарского края,  нормативными и правовыми актами муниципального образования, краевыми Положением «О Молодежном Совете при Главе Вышестеблиевского сельского поселения Темрюкского района Краснодарского края» и настоящим Регламент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еятельность МС основывается на принципах гласности, равенства членов МС, свободного обсуждения вопрос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bookmarkStart w:id="3" w:name="Глава_II"/>
      <w:bookmarkEnd w:id="3"/>
      <w:r>
        <w:rPr>
          <w:b/>
          <w:bCs/>
          <w:color w:val="000000"/>
          <w:sz w:val="28"/>
          <w:szCs w:val="28"/>
        </w:rPr>
        <w:t>Глава II. СТРУКТУРА МС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А И ОБЯЗАННОСТИ ЧЛЕНОВ МС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4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и МС являются Общее собрание МС, Председатель МС, заместители Председателя МС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5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ет МС входят: Председатель МС, заместитель Председателя МС, ответственный секретарь МС, куратор МС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6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и состав экспертных и рабочих групп МС определяется Общим собранием МС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7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атор МС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уратором МС является: руководитель органа по делам молодежи муниципального образова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8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уратор координирует деятельность МС: оказывает содействие в решении организационно-технических вопросов функционирования М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9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андидаты на должность Председателя МС выдвигаются членами МС или в порядке самовыдвижения на заседании Общего собрания М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0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андидат на должность Председателя МС считается избранным, если за него проголосовало большинство членов МС от числа присутствующих на заседан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1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Председатель МС избирается на срок полномочий созыва М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2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</w:rPr>
        <w:t>Председатель МС может быть отстранен от должности в следующих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в случае недобросовестного отношения к своим обязанностям, по решению Общего собрания МС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бственному заявл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если в силу объективных обстоятельств Председатель МС далее не</w:t>
        <w:br/>
        <w:t>способен исполнять свои обязанности.</w:t>
      </w:r>
    </w:p>
    <w:p>
      <w:pPr>
        <w:pStyle w:val="Normal"/>
        <w:ind w:firstLine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3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едседатель МС может быть отстранен от должности, если за это проголосовало большинство членов МС от числа присутствующих на заседании Общего собрания МС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4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едложение об отстранении Председателя может внести Совет МС, не позднее, чем за месяц до заседания Общего собрания МС, для последующего включения данного вопроса в повестку дня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5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рядок отстранения от должности заместителей Председателя МС соответствует порядку отстранения от должности Председателя М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6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лучае досрочного освобождения от должности Председателя МС и/или заместителей Председателя МС на очередном заседании МС проводятся новые выборы Председателя и/или заместителя Председателя МС. 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7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МС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возглавляет Совет МС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организует работу МС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формирует проект повестки дня заседания МС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ведает внутренним распорядком работы МС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председательствует на общих собраниях МС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утверждает повестки предстоящего общего собрания на основании поступивших предлож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информирует Главу о рассмотренных на общем собрании вопросах и принятых решениях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организует подготовку материалов и проектов документов к общему собра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информирует членов МС о решениях органов местного самоуправления, касающихся деятельности МС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представляет отчет общему собранию МС об итогах своей деятельности и деятельности МС за год и другие перио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подписывает протоколы заседания МС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интересы МС в отношениях с органами государственной власти и местного самоуправления, организациями и общественными объединениям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и контролирует выполнение решений общих собраний МС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осуществляет иные полномочия.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8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местители Председателя МС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>в случае отсутствия Председателя МС замещают Председателя МС, т.е. выполняют задачи, закрепленные в ст. 17 настоящего Регламен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>координируют в пределах своих полномочий деятельность экспертных и рабочих групп МС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>организуют и контролируют выполнение решений общих собраний МС, поручений председателя МС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>решают иные вопросы, связанные с деятельностью МС в соответствии с Регламентом МС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9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м секретарем МС является координатор работы с молодежью по направлению </w:t>
      </w:r>
      <w:r>
        <w:rPr>
          <w:rFonts w:cs="a_AvanteBsNr;Century Gothic" w:ascii="a_AvanteBsNr;Century Gothic" w:hAnsi="a_AvanteBsNr;Century Gothic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Молодежное самоуправление (молодежные советы при главах муниципальных образований, школьное и студенческое самоуправление)»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0</w:t>
      </w:r>
    </w:p>
    <w:p>
      <w:pPr>
        <w:pStyle w:val="Normal"/>
        <w:rPr/>
      </w:pPr>
      <w:r>
        <w:rPr>
          <w:color w:val="000000"/>
          <w:sz w:val="28"/>
          <w:szCs w:val="28"/>
        </w:rPr>
        <w:t>Ответственный секретарь МС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оповещает членов МС о времени, месте предстоящего общего собрания, рассылает повестки предстоящего общего собрания и материалы к ни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по поручению председателя МС может вести заседания МС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организует учет информации, поступающей от членов МС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ет и представляет поступившие предложения в планы работы МС и проект повестки заседания МС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ведет делопроизводство МС, протоколирование и стенографирование заседаний общего собрания МС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хранит документы МС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 иные полномоч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1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>Экспертные и рабочие группы МС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отдельных направлений деятельности МС в соответствии с ее целями и задачами могут быть образованы экспертные и рабочие группы МС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в работе экспертных и рабочих групп МС могут участвовать представители молодежных общественных объединений, ученые и специалисты.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татья 22</w:t>
      </w:r>
      <w:r>
        <w:rPr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>Член МС вправ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выступать на заседании МС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вносить предложения, задавать вопросы на заседании МС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предлагать кандидатуры на избираемые должности, избирать и быть избранным на руководящие должности МС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вносить предложения в повестку дня заседания МС не позднее чем за 7 дней до даты заседания. Предложения должны содержать обоснования, необходимые информационные материалы, фамилию и инициалы докладчи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получать информацию по различным аспектам деятельности МС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осуществлять иные пра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3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>Член МС обязан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требования настоящего Регла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исполнять решения Председателя МС, принятые в соответствии с порядком, установленным настоящим Регламен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участвовать в заседаниях МС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ть иные обяза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bookmarkStart w:id="4" w:name="Глава_III"/>
      <w:bookmarkEnd w:id="4"/>
      <w:r>
        <w:rPr>
          <w:b/>
          <w:bCs/>
          <w:color w:val="000000"/>
          <w:sz w:val="28"/>
          <w:szCs w:val="28"/>
        </w:rPr>
        <w:t>Глава III. ПОРЯДОК ПРОВЕДЕНИЯ ЗАСЕДАНИЙ МС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4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чередные заседания МС проводятся не реже одного раза в кварта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зыв очередных заседаний проводится Председателем М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времени и месте проведения заседания МС члены МС должны быть предупреждены не позднее, чем за 7 дней до начала засед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овый состав МС формируется на первом заседании в начале нового календарного года в очередном созыве М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5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ыв внеочередных заседаний проводится по инициативе Председателя МС или по предложению не менее половины от общего числа членов МС. Предложение о созыве в письменном, печатном или электронном варианте направляется Председателю МС с приложением перечня вопросов, вносимых на рассмотрение МС, и обоснованием необходимости созыва внеочередного заседания МС.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татья 26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седания МС являются открытыми. В начале заседания проводится регистрация членов МС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7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седание МС считается правомочным, если на нем присутствует не менее половины от установленного числа членов М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8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седание могут быть приглашены лица, не являющиеся членами МС. На заседаниях МС допускается присутствие представителей средств массовой информац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9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ект повестки дня по предложениям членов МС формируется  и утверждается Председателем МС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роекте повестки дня указываются вопросы, вносимые на рассмотрение МС, а также фамилии и инициалы лиц, являющихся докладчиками и содокладчиками по соответствующим вопроса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ект повестки дня, утвержденный Председателем, направляется ответственным секретарем МС членам МС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ект повестки дня заседания утверждается большинством голосов от числа присутствующих на заседании членов М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0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седание МС ведет Председатель МС. Председатель МС не вправе комментировать выступления членов МС, оценивать и характеризовать выступающих на заседан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татья 31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Члены МС выступают на заседании МС согласно порядку записи на выступлени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пись на выступление осуществляется заранее путем уведомления ответственного секретаря МС. Также ответственный секретарь МС осуществляет регистрацию вопросов, справок, предложений и замечаний, поступающих от членов МС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должительность доклада не должна превышать 20 минут, содоклада - 10 минут, заключительного слова - 5 минут. Членам МС, выступающим согласно предварительной записи, предоставляется 5 минут. В противном случае, Председатель МС имеет право прервать выступающег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едседатель МС может принять решение о предоставлении дополнительного времени для выступ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Члены МС, которые не успели выступить, вправе приобщить свои материалы и тексты выступлений к материалам заседания М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2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голосова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едседательствующий на заседании ставит вопрос на голосование. Голосование может проводиться как по вопросу в целом, так и по его части. После объявления начала голосования никто не вправе его прерывать. При голосовании каждый член МС имеет один голос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после подведения итогов голосования имеется равенство голосов, председательствующий получает дополнительный голос для принятия решения по вопросу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3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дсчет голосов осуществляет ответственный секретарь МС. По окончании подсчета голосов председательствующий объявляет результаты голосования, которые заносятся в протокол заседания МС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явлении ошибок в подсчете голосов, в проведении процедуры голосования проводится повторное голосовани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4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МС, принимаемые в форме заключений, предложений и обращений, носят рекомендательный характер. При необходимости решения оформляются выписками из протоколов и направляются в соответствующие органы, учреждения или организаци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 </w:t>
      </w:r>
    </w:p>
    <w:p>
      <w:pPr>
        <w:pStyle w:val="Normal"/>
        <w:jc w:val="center"/>
        <w:rPr>
          <w:color w:val="000000"/>
          <w:sz w:val="28"/>
          <w:szCs w:val="28"/>
        </w:rPr>
      </w:pPr>
      <w:bookmarkStart w:id="5" w:name="Глава_IV"/>
      <w:bookmarkEnd w:id="5"/>
      <w:r>
        <w:rPr>
          <w:b/>
          <w:bCs/>
          <w:color w:val="000000"/>
          <w:sz w:val="28"/>
          <w:szCs w:val="28"/>
        </w:rPr>
        <w:t>Глава IV. ЗАКЛЮЧИТЕЛЬНЫ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5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зменения и дополнения в настоящий Регламент могут быть внесены в случае, если за это проголосовало не менее половины от установленного числа членов МС.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татья 36</w:t>
      </w:r>
      <w:r>
        <w:rPr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стоящий Регламент вступает в силу со дня его принятия на заседании МС.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09.10.2014 г. № 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олодёжного Совета при главе Выш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Хаджи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й Конста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й председатель Молодежного Совет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Бок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ле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дующая сектором по работе с детьми и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остками муниципального бюджетного учреждения культуры «Вышестеблиевская                                          централизованная клубная систем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/>
        <w:t>Члены совета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Луг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первичному воинскому учету,                                                                                                        администрации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Кры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Игоревич                               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вукооператор муниципального бюджетного учреждения культуры  «Вышестеблиевская                                                                                                      централизованная клубная систем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Артис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ячеслав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ужка муниципального бюджетного учреждения культуры «Вышестеблиевская централизованная клубная система», 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 (по юридическим вопрос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казенного учреждения «Производственно-эксплуатационный центр»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Гриц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 по вопросам бюджета, финансам и экономическому развитию администрации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Галь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экономическому  анализу администрации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Колм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але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вопросам землеустройства, земельному контролю администрации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Михайл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др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муниципального казенного учреждения «Вышестеблиевская централизованная бухгалтерия»; 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Колмы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по вопросам архитектуры и градостроительства администрации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Про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ннад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ая служащая муниципальн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учреждения культуры                                                          «Вышестеблиевская централизованная                                                    клубная система»,  (по согласованию)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0" w:leader="none"/>
        </w:tabs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    Л.Н. Бедакова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AvanteBsNr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5:10:00Z</dcterms:created>
  <dc:creator>Бедаков Александр</dc:creator>
  <dc:description/>
  <cp:keywords/>
  <dc:language>en-US</dc:language>
  <cp:lastModifiedBy>Admin</cp:lastModifiedBy>
  <cp:lastPrinted>2014-10-09T15:05:00Z</cp:lastPrinted>
  <dcterms:modified xsi:type="dcterms:W3CDTF">2014-10-22T12:46:00Z</dcterms:modified>
  <cp:revision>215</cp:revision>
  <dc:subject/>
  <dc:title>П О С Т А Н О В Л Е Н И Е</dc:title>
</cp:coreProperties>
</file>