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Обслуживание Мемориала боевой славы (вечный огонь) в Вышестеблиевском сельском поселении Темрюкского района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5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электрозащит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7 год.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6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электрозащитных установок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и коммунальное обслуживание Мемориала боевой славы (вечный огонь) в Вышестеблиевском сельском поселении Темрюкского район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электрозащит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техническое состояние Мемориала Боевой славы (вечный ого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финансовым отделом                                                  О.В.Титаренко 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10-04T08:36:00Z</cp:lastPrinted>
  <dcterms:modified xsi:type="dcterms:W3CDTF">2017-10-04T04:40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