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 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вопросу рассмотрения проекта Правил благоустройств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5.1 Градостроительного кодекса Российской Федерации,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Положения о порядке проведения публичных слушаний, утвержденные решением XV сессии Совета Вышестеблиевского сельского поселения Темрюкского района  от 28 августа 2006 года  № 60,                           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роведение публичных слушаний по вопросу рассмотрения проекта Правил благоустройства Вышестеблиевского сельского поселения Темрюкского района изложив в новой редакции </w:t>
      </w:r>
      <w:r>
        <w:rPr>
          <w:spacing w:val="1"/>
          <w:sz w:val="28"/>
          <w:szCs w:val="28"/>
        </w:rPr>
        <w:t xml:space="preserve">(приложение №1), </w:t>
      </w:r>
      <w:r>
        <w:rPr>
          <w:sz w:val="28"/>
          <w:szCs w:val="28"/>
        </w:rPr>
        <w:t>на 21 июня 2019 года, начало в 10-00 ча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оведения публичных слушаний определить малый зал Дома культуры ст-цы Вышестеблиевской, по адресу: РФ, Краснодарский край, Темрюкский район, ст-ца Вышестеблиевская, пер. Советский, 41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Создать оргкомитет по проведению публичных слушаний по вопросу рассмотрения проекта Правил благоустройства Вышестеблиевского сельского поселения Темрюкского района и утвердить его состав (приложение № 2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рабочую группу по учету предложений и проведению публичных слушаний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йства Вышестеблиевского сельского поселения Темрюкского района и утвердить её состав (приложение № 3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порядок учета предложений и участия граждан в обсуждении проекта Правил благоустройства Вышестеблиевского сельского поселения Темрюкского района (приложение № 4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явки на участие в публичных слушаниях по вопросу рассмотр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благоустройства  Вышестеблиевского сельского поселения Темрюкского района принимаются в рабочие дни с 8.00 до 16.00 часов. в письменной форме, со дня опубликования настоящего постановления  до 20 июня 2019 года включительно, по адресу: РФ, Краснодарский край, Темрюкский район, ст-ца Вышестеблиевская, ул. Ленина,  94, каб.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щему отделу (Бедакова) официально опублик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назначении публичных слушаний по вопросу рассмотрения проекта Правил благоустройства Вышестеблиевского сельского поселения Темрюкского района»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на официальном сайте администрации Вышестеблиевского сельского поселения Темрюк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 П.К. Хаджид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естеблиевского сельского      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 года  № 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вопросу рассмотрения  проекта Правил благоустройства 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Пантелей Константин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Вышестеблиевского сельского поселения Темрюкского района, председатель оргкомитет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5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Никола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 заместитель председателя оргкомитет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по вопроса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а 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Е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Вышестеблиевского сельского поселения Темрюкского района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 года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677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учету предложений по проекту Правил благоустройства  Вышестеблиевского сельского поселения Темрюкского райо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"ПЭЦ"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землеустройства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Еле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вопросам землеустройства и градостроительств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Екате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Вышестеблиевского сельского поселения Темрюк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 года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и участия граждан в обсуждении вопросов, выносимых на публичные слушания по вопросу рассмотрения  прое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вил благоустройства  Вышестеблиевского сельского поселения Темрюкского района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Вышестеблиевского сельского поселения Темрюкского района с момента опубликования постановления «О назначении публичных слушаний по вопросу рассмотрения  проекта Правил благоустройства  Вышестеблиевского сельского поселения Темрюкского района» 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вопросов, выносимых на публичные слушания по проекту Правил благоустройства 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вопросу рассмотрения  проекта Правил благоустройства  Вышестеблиевского сельского поселения Темрюкского района (далее – 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проекту Правил благоустройства  Вышестеблиевского сельского поселения Темрюкского района могут вноситься со дня его опубликования и до 20 июня 2019 года включительно в рабочую группу и рассматриваются ею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енные предложения регистрируются рабочей группой</w:t>
      </w:r>
      <w:r>
        <w:rPr/>
        <w:t xml:space="preserve"> </w:t>
      </w:r>
      <w:r>
        <w:rPr>
          <w:sz w:val="28"/>
          <w:szCs w:val="28"/>
        </w:rPr>
        <w:t>по учету предложений по вопросу рассмотрения  проекта Правил благоустройства 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не должны противоречи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Градостроительному        кодексу        Российской   Федерации,     федеральн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конодательству, законодательству Краснодарского края, муниципальным нормативным правовым актам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ы обеспечивать однозначное толкование вопроса, выносимого на обсуждение в форме публичных слушаний, не содержать положений, противоречащих требованиям, предъявляемых к ни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6:00Z</dcterms:created>
  <dc:creator>5</dc:creator>
  <dc:description/>
  <cp:keywords/>
  <dc:language>en-US</dc:language>
  <cp:lastModifiedBy>наташа</cp:lastModifiedBy>
  <cp:lastPrinted>2012-08-28T15:00:00Z</cp:lastPrinted>
  <dcterms:modified xsi:type="dcterms:W3CDTF">2019-05-28T07:36:00Z</dcterms:modified>
  <cp:revision>2</cp:revision>
  <dc:subject/>
  <dc:title>                                                                        </dc:title>
</cp:coreProperties>
</file>