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27.10.2015 г. №  2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  <w:br/>
        <w:t xml:space="preserve">составления проекта бюджета Вышестеблиевского сельского поселения Темрюкский район 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7 и  201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09"/>
        <w:gridCol w:w="3311"/>
        <w:gridCol w:w="1843"/>
        <w:gridCol w:w="2977"/>
        <w:gridCol w:w="17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ов, 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, мероприят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ов, исполнения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ия 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униципальных программ , согласно  перечн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главы, начальник </w:t>
            </w:r>
          </w:p>
          <w:p>
            <w:pPr>
              <w:pStyle w:val="Normal"/>
              <w:rPr/>
            </w:pPr>
            <w:r>
              <w:rPr/>
              <w:t>общего отдела, начальник финансового отдела, директор  ПЭЦ, директор ЦБ, начальник отдела архитектуры и градостроительства,</w:t>
            </w:r>
          </w:p>
          <w:p>
            <w:pPr>
              <w:pStyle w:val="Normal"/>
              <w:rPr/>
            </w:pPr>
            <w:r>
              <w:rPr/>
              <w:t>директор МБУК, эксперт по ГО и ЧС, инструктор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информация, необходимая для разработки прогноза бюджета Вышестеблиевского сельского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5 нояб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Прогноз поступлений доходов в б</w:t>
            </w:r>
            <w:r>
              <w:rPr>
                <w:spacing w:val="-2"/>
              </w:rPr>
              <w:t xml:space="preserve">юджет 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на 2016 год и плановый период 2017 и 2018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5 нояб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4"/>
              </w:rPr>
              <w:t>Основные показатели предварительного</w:t>
            </w:r>
            <w:r>
              <w:rPr/>
              <w:t xml:space="preserve"> </w:t>
            </w:r>
            <w:r>
              <w:rPr>
                <w:spacing w:val="-2"/>
              </w:rPr>
              <w:t>варианта прогноза           социально-</w:t>
            </w:r>
            <w:r>
              <w:rPr>
                <w:spacing w:val="5"/>
              </w:rPr>
              <w:t xml:space="preserve">экономического развития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на 2016 год </w:t>
            </w:r>
          </w:p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проектировки по финансовому обеспечению действующих и вновь принимаемых расходных обязательств на 2016 год  и на  плановый период 2017 и 2018 годов (предварительный реестр главного распорядителя с обоснованием бюджетных ассигнований), согласно приложениям 1,2 к настоящему графику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КУ  «Вышестеблиевская ЦБ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муниципального задания, сформированный на основании порядка формирования и финансового обеспечения выполнения муниципального задания на оказание муниципальных услуг физическим и юридическим лиц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Основные характеристики бюджета Вышестеблиевского сельского поселения</w:t>
            </w:r>
            <w:r>
              <w:rPr>
                <w:spacing w:val="-2"/>
              </w:rPr>
              <w:t xml:space="preserve"> на 2016 год и плановый период 2017 и 2018 годов</w:t>
            </w:r>
            <w:r>
              <w:rPr>
                <w:spacing w:val="-1"/>
              </w:rPr>
              <w:t>, проекти</w:t>
            </w:r>
            <w:r>
              <w:rPr>
                <w:spacing w:val="-2"/>
              </w:rPr>
              <w:t xml:space="preserve">ровки основных доходов и распределение расходов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 показатели расчетов  по рас</w:t>
              <w:softHyphen/>
              <w:t>пределению средств районного фонда фи</w:t>
              <w:softHyphen/>
              <w:t>нансовой  поддержки 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емрюк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но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 xml:space="preserve">Показатели проекта бюджета </w:t>
            </w:r>
            <w:r>
              <w:rPr/>
              <w:t>Вышестеблиевского сельского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13 ноябр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еречень нормативных правовых актов, подлежащих признанию утратившими силу, приостановлению, изменению или принятию в соответствии с проектом Вышестеблиевского сельского поселения</w:t>
            </w:r>
            <w:r>
              <w:rPr>
                <w:spacing w:val="-2"/>
              </w:rPr>
              <w:t xml:space="preserve"> на 2016 год и плановый период 2017 и 2018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 декабр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Вышестеблиевского сельского поселения в 2014 году и прогноз социально-экономического развития на 2016год и на плановый период 2017-2018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ноябр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Вышестеблиевского сельского поселения «О бюджете Вышестеблиевского сельского поселения Темрюкский район на 2016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но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 финансовым вопросам                                                                                   О.В.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102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0:00Z</dcterms:created>
  <dc:creator>интернет</dc:creator>
  <dc:description/>
  <cp:keywords/>
  <dc:language>en-US</dc:language>
  <cp:lastModifiedBy>Finans</cp:lastModifiedBy>
  <cp:lastPrinted>2015-10-28T08:03:00Z</cp:lastPrinted>
  <dcterms:modified xsi:type="dcterms:W3CDTF">2015-10-28T05:03:00Z</dcterms:modified>
  <cp:revision>57</cp:revision>
  <dc:subject/>
  <dc:title>о и)'"}</dc:title>
</cp:coreProperties>
</file>