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3.07.2017 г                                                                                           № 79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июля 2017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июля 2017 года по доходам в сумме 25 371,4 тысяч рублей, по расходам в сумме 13 160,8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июля 2017 года согласно приложению № 1; 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рас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>1 июля 2017 года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1 июля 2017 год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июля 2017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июля 2017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  выполнением настоящего постановления возложить  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jc w:val="left"/>
        <w:rPr/>
      </w:pPr>
      <w:r>
        <w:rPr/>
        <w:t>поселения Темрюкского района                                                            П.К.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Администрация</cp:lastModifiedBy>
  <cp:lastPrinted>2017-07-13T15:30:00Z</cp:lastPrinted>
  <dcterms:modified xsi:type="dcterms:W3CDTF">2017-07-13T12:38:00Z</dcterms:modified>
  <cp:revision>126</cp:revision>
  <dc:subject/>
  <dc:title>ПОСТАНОВЛЕНИЕ</dc:title>
</cp:coreProperties>
</file>