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 № 12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ез проведения торг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  Федеральным  законом от 27 июля 2010 года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ей Российской Федерации от 12 декабря 1993 года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 октября 2001 года № 136-ФЗ</w:t>
      </w:r>
      <w:r>
        <w:rPr>
          <w:sz w:val="28"/>
        </w:rPr>
        <w:t>, 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                           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Вышестеблиевского сельского поселения Темрюкского района от 02 июля 2015 года № 167 «Об утверждении административного регламента предоставления муниципальной услуги </w:t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  <w:r>
        <w:rPr>
          <w:color w:val="000000"/>
          <w:sz w:val="28"/>
          <w:szCs w:val="28"/>
        </w:rPr>
        <w:t>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 утверждении административного регламента предоставления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05T05:33:00Z</dcterms:modified>
  <cp:revision>16</cp:revision>
  <dc:subject/>
  <dc:title> </dc:title>
</cp:coreProperties>
</file>