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1"/>
        <w:rPr/>
      </w:pPr>
      <w:r>
        <w:rPr/>
        <w:t>Администрация Вышестеблиевского сельского поселения Темрюкского райо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П Р О Т О К О Л  </w:t>
      </w:r>
    </w:p>
    <w:p>
      <w:pPr>
        <w:pStyle w:val="Heading1"/>
        <w:rPr>
          <w:bCs/>
          <w:szCs w:val="28"/>
        </w:rPr>
      </w:pPr>
      <w:r>
        <w:rPr>
          <w:szCs w:val="28"/>
        </w:rPr>
        <w:t>приема заявок, поданных претендентами на участие в аукционе открытом по составу участников с открытой формой подачи предложений о цене, по продаже однокомнатной квартиры, общей площадью- 29,2 м</w:t>
      </w:r>
      <w:r>
        <w:rPr>
          <w:szCs w:val="28"/>
          <w:vertAlign w:val="superscript"/>
        </w:rPr>
        <w:t>2</w:t>
      </w:r>
      <w:r>
        <w:rPr>
          <w:szCs w:val="28"/>
        </w:rPr>
        <w:t>, расположенной по адресу: Российская Федерация, Краснодарский край, Темрюкский район, станица  Вышестеблиевская, переулок Лермонтова, дом 20, квартира 7, находящейся на балансе администрации Вышестеблиевского сельского поселения Темрюкского район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5 ноября 2014 года 11 часов 00 минут                         ст. Вышестеблие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/>
        <w:tab/>
        <w:t xml:space="preserve">  </w:t>
      </w:r>
      <w:r>
        <w:rPr>
          <w:sz w:val="28"/>
          <w:szCs w:val="28"/>
        </w:rPr>
        <w:t>Комиссия по реализации муниципального имущества муниципального образования Темрюкский район, в составе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6693"/>
      </w:tblGrid>
      <w:tr>
        <w:trPr/>
        <w:tc>
          <w:tcPr>
            <w:tcW w:w="305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6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 администрации Вышестеблиевского сельского поселения Темрюкского  района,  председатель  комиссии;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ик Наталья Александровна</w:t>
            </w:r>
          </w:p>
        </w:tc>
        <w:tc>
          <w:tcPr>
            <w:tcW w:w="6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эксперт по вопросам архитектуры и градостроительства администрации Вышестеблиевского сельского поселения Темрюкского  района, заместитель председателя комиссии;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Марина Леонидовна</w:t>
            </w:r>
          </w:p>
        </w:tc>
        <w:tc>
          <w:tcPr>
            <w:tcW w:w="6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эксперт по юридическим вопросам муниципального казенного учреждения «Производственно-эксплуатационный центр» Вышестеблиевского сельского поселения Темрюкского района,  член комиссии;</w:t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незиро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сильевна</w:t>
            </w:r>
          </w:p>
        </w:tc>
        <w:tc>
          <w:tcPr>
            <w:tcW w:w="6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эксперт по муниципальным закупкам администрации  Вышестеблиевского сельского поселения Темрюкского района, член комиссии;</w:t>
            </w:r>
          </w:p>
        </w:tc>
      </w:tr>
    </w:tbl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ровела прием заявок, поданных претендентами на участие в аукционе открытом по составу участников с открытой формой подачи предложений о цене, по продаже однокомнатной квартиры, общей площадью- 29,2 м</w:t>
      </w:r>
      <w:r>
        <w:rPr>
          <w:szCs w:val="28"/>
          <w:vertAlign w:val="superscript"/>
        </w:rPr>
        <w:t>2</w:t>
      </w:r>
      <w:r>
        <w:rPr>
          <w:szCs w:val="28"/>
        </w:rPr>
        <w:t>, расположенной по адресу: Российская Федерация, Краснодарский край, Темрюкский район, станица  Вышестеблиевская, переулок Лермонтова, дом 20, квартира 7, находящейся на балансе администрации Вышестеблиевского сельского поселения Темрюкского райо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Перечень всех принятых заяво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заявка под № 1 от 28.10.2014 г. в 11 час. 00 мин. – Блонский Николай Иванович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заявка под № 2 от 29.10.2014 г. в 11 час. 00 мин. – Буханцова Елена Константино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еречень отозванных заявок: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ень заявок от претендентов, которым было отказано в допуске к участию в аукционе с указанием оснований такого отказа: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заявок от претендентов, допущенных к участию в аукцио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заявка под № 1 от 28.10.2014 г. в 11 час. 00 мин. – Блонский Николай Иванови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аявка под № 2 от 29.10.2014 г. в 11 час. 00 мин. – Буханцова Елена Константин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ходе заседания комиссия решил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участию в продаже посредством аукциона, однокомнатной квартиры, общей площадью- 29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расположенной по адресу: Российская Федерация, Краснодарский край, Темрюкский район, станица  Вышестеблиевская, переулок Лермонтова, дом 20, квартира 7, допущены следующие претенденты в соответствии с поданными ими заявками, а именно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Блонский Николай Иванович - под №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Буханцова Елена Константиновна - под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Н.Д. Шевченко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Н.А. Куш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С.В. Куртнез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29:00Z</dcterms:created>
  <dc:creator>Accept</dc:creator>
  <dc:description/>
  <cp:keywords/>
  <dc:language>en-US</dc:language>
  <cp:lastModifiedBy>Таня</cp:lastModifiedBy>
  <cp:lastPrinted>2013-09-06T15:43:00Z</cp:lastPrinted>
  <dcterms:modified xsi:type="dcterms:W3CDTF">2014-10-31T05:47:00Z</dcterms:modified>
  <cp:revision>9</cp:revision>
  <dc:subject/>
  <dc:title>Российская Федерация</dc:title>
</cp:coreProperties>
</file>