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6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03.08.2015 г.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    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доходной части в сумме 350,00 за счет средств краевого  бюджета; увеличением расходной части  в сумме 1898,1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5423,40 тыс.рублей» заменить словами «25773,4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7097,72 тыс.рублей» заменить словами « 28995,8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3) в подпункте 6 пункта 1 после слов «общий объем дефицита в сумме» слова «1674,32 тыс.рублей» заменить словами « 3222,4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4 «Национальная экономика» цифру «5136,91»тыс.рублей заменить на цифру «5201,41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2621,13» тыс.рублей заменить на цифру «4184,13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» цифру «6579,92»тыс.рублей заменить на цифру « 6850,5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2015год» изложить в новой редакции(Приложение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ведущего специалиста по финансовым вопросам 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291"/>
        <w:gridCol w:w="4643"/>
      </w:tblGrid>
      <w:tr>
        <w:trPr>
          <w:trHeight w:val="1618" w:hRule="atLeast"/>
        </w:trPr>
        <w:tc>
          <w:tcPr>
            <w:tcW w:w="49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ы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Н.Д. Шевч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03 » августа   2015 г.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03 »  августа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ы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дущий специалист по финансовым вопросам                            О.В. Гриценко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 вопросам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5-08-07T13:54:00Z</cp:lastPrinted>
  <dcterms:modified xsi:type="dcterms:W3CDTF">2015-08-18T12:20:00Z</dcterms:modified>
  <cp:revision>952</cp:revision>
  <dc:subject/>
  <dc:title>СОВЕТ ВЫШЕСТЕБЛИЕВСКОГО СЕЛЬСКОГО ПОСЕЛЕНИЯ</dc:title>
</cp:coreProperties>
</file>