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т  27.05.2016  г.                                                                                                № 14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и распределении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6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На   основании Закона    Краснодарского края    от 28 декабря 2015 года № 3310 -КЗ «О краевом бюджете на 2016 год» и постановления главы администрации (губернатора)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становить порядок предоставления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в целях стимулирования  отдельных категорий работников муниципального бюджетного учреждения культуры «Вышестеблиевская централизованная клубная система» в рамках реализации  государственной программы Краснодарского края «Развитие культуры» (приложение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овести настоящее постановление до сведения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Обеспечить размещение настоящего постановления  на официальном сайте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нтроль за выполнением постановления возложить на заведующую финансовым отделом администрации Вышестеблиевского сельского поселения Темрюкского района О.В.Гриценк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Постановление вступает в силу со дня его подписания и распространяет свои  действия  на правоотношения, возникшие с 1 января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ш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П.К. Хаджи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52:00Z</dcterms:created>
  <dc:creator>Loner-XP</dc:creator>
  <dc:description/>
  <cp:keywords/>
  <dc:language>en-US</dc:language>
  <cp:lastModifiedBy>Finans</cp:lastModifiedBy>
  <cp:lastPrinted>2016-05-30T11:22:00Z</cp:lastPrinted>
  <dcterms:modified xsi:type="dcterms:W3CDTF">2016-05-30T08:44:00Z</dcterms:modified>
  <cp:revision>32</cp:revision>
  <dc:subject/>
  <dc:title>Муниципальное бюджетное учреждение культуры</dc:title>
</cp:coreProperties>
</file>