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13.08.2019 года № 165</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828,2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178,2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132,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9,6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782,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132,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9,6</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9,6</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78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132,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9,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9,6</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828,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6-19T14:55:00Z</cp:lastPrinted>
  <dcterms:modified xsi:type="dcterms:W3CDTF">2019-08-16T07:25:00Z</dcterms:modified>
  <cp:revision>209</cp:revision>
  <dc:subject/>
  <dc:title>ПРИЛОЖЕНИЕ</dc:title>
</cp:coreProperties>
</file>