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«Согласование переустройства и (ил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планировки жилого помещения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ОИ и З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согласованию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стройства и (или) перепланировки жилого помещ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Вышестеблиевского сельского поселения Темрюкского района заявление о согласовании переустройства и (или) перепланировки жилого помещения с приложением необходимых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Вышестеблиевского сельского поселения Темрюкского района заявление о согласовании переустройства и (или) перепланировки жилого помещения с приложением необходимых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13665</wp:posOffset>
                </wp:positionV>
                <wp:extent cx="6191250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Вышестеблиевского сельского поселения Темрюкского района отписывает его в работу заведующего ОИ и З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4.75pt;mso-wrap-distance-left:9.05pt;mso-wrap-distance-right:9.05pt;mso-wrap-distance-top:0pt;mso-wrap-distance-bottom:0pt;margin-top:8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Вышестеблиевского сельского поселения Темрюкского района отписывает его в работу заведующего ОИ и З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7360" y="12585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240"/>
                            <a:ext cx="6057360" cy="94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едующий ОИ и З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оказания муниципальной услуги, который является секретарём МВ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080" y="59040"/>
                            <a:ext cx="14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3158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211920"/>
                            <a:ext cx="324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2,1982" to="4863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501;width:9538;height:14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едующий ОИ и З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оказания муниципальной услуги, который является секретарём МВК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64,93" to="4765,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5,3647" to="4865,42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5058" to="4865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1797050</wp:posOffset>
                </wp:positionV>
                <wp:extent cx="6191250" cy="733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7.75pt;mso-wrap-distance-left:9.05pt;mso-wrap-distance-right:9.05pt;mso-wrap-distance-top:0pt;mso-wrap-distance-bottom:0pt;margin-top:141.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2874010</wp:posOffset>
                </wp:positionV>
                <wp:extent cx="6305550" cy="551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3.45pt;mso-wrap-distance-left:9.05pt;mso-wrap-distance-right:9.05pt;mso-wrap-distance-top:0pt;mso-wrap-distance-bottom:0pt;margin-top:226.3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0</wp:posOffset>
                </wp:positionH>
                <wp:positionV relativeFrom="paragraph">
                  <wp:posOffset>-8890</wp:posOffset>
                </wp:positionV>
                <wp:extent cx="6076950" cy="756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9.55pt;mso-wrap-distance-left:9.05pt;mso-wrap-distance-right:9.05pt;mso-wrap-distance-top:0pt;mso-wrap-distance-bottom:0pt;margin-top:-0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</wp:posOffset>
                </wp:positionV>
                <wp:extent cx="0" cy="241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3pt" to="243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4445</wp:posOffset>
                </wp:positionV>
                <wp:extent cx="6305550" cy="981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7.25pt;mso-wrap-distance-left:9.05pt;mso-wrap-distance-right:9.05pt;mso-wrap-distance-top:0pt;mso-wrap-distance-bottom:0pt;margin-top:0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243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6124575" cy="13912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109.55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pt" to="234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69215</wp:posOffset>
                </wp:positionV>
                <wp:extent cx="6191250" cy="24193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и утверждения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МВК уведомляет заявителя о необходимости явиться в отдел имущественных и земельных отношений администрации Вышестеблиевского сельского поселения Темрюкского района (ОИ и ЗО) для получения решения  и распоряжения о согласовании переустройства и (или) перепланировки жилого помещения либо направляет его простым письмом по адресу, указанному в заявлении. Решение и распоряжения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90.5pt;mso-wrap-distance-left:9.05pt;mso-wrap-distance-right:9.05pt;mso-wrap-distance-top:0pt;mso-wrap-distance-bottom:0pt;margin-top:5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и утверждения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МВК уведомляет заявителя о необходимости явиться в отдел имущественных и земельных отношений администрации Вышестеблиевского сельского поселения Темрюкского района (ОИ и ЗО) для получения решения  и распоряжения о согласовании переустройства и (или) перепланировки жилого помещения либо направляет его простым письмом по адресу, указанному в заявлении. Решение и распоряжения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05pt" to="24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6305550" cy="9334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заявителю под роспись один экземпляр решения и распоряжения о согласовании переустройства и (или) перепланировки жилого помещения.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заявителю под роспись один экземпляр решения и распоряжения о согласовании переустройства и (или) перепланировки жилого помещения.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71120</wp:posOffset>
                </wp:positionV>
                <wp:extent cx="6419850" cy="13906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МВК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5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МВК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МФЦ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согласованию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стройства и (или) перепланировки жилого помещ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0</wp:posOffset>
                </wp:positionH>
                <wp:positionV relativeFrom="paragraph">
                  <wp:posOffset>-3810</wp:posOffset>
                </wp:positionV>
                <wp:extent cx="6191250" cy="8001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резолюц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3pt;mso-wrap-distance-left:9.05pt;mso-wrap-distance-right:9.05pt;mso-wrap-distance-top:0pt;mso-wrap-distance-bottom:0pt;margin-top:-0.3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на резолюц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5pt" to="234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0</wp:posOffset>
                </wp:positionH>
                <wp:positionV relativeFrom="paragraph">
                  <wp:posOffset>187960</wp:posOffset>
                </wp:positionV>
                <wp:extent cx="6191250" cy="5651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4.5pt;mso-wrap-distance-left:9.05pt;mso-wrap-distance-right:9.05pt;mso-wrap-distance-top:0pt;mso-wrap-distance-bottom:0pt;margin-top:14.8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19113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6057900" cy="10915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9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ОИ и З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МВ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2pt;width:476.95pt;height:8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ОИ и ЗО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МВК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6569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6880"/>
                          <a:chOff x="0" y="0"/>
                          <a:chExt cx="60580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00404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3680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716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2000"/>
                            <a:ext cx="605736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7.95pt" coordorigin="0,0" coordsize="9540,5759">
                <v:rect id="shape_0" stroked="f" o:allowincell="f" style="position:absolute;left:1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1581" to="4679,1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050" to="4679,3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326" to="4679,4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649;width:9538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1402080</wp:posOffset>
                </wp:positionV>
                <wp:extent cx="6191250" cy="7493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9pt;mso-wrap-distance-left:9.05pt;mso-wrap-distance-right:9.05pt;mso-wrap-distance-top:0pt;mso-wrap-distance-bottom:0pt;margin-top:11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2463165</wp:posOffset>
                </wp:positionV>
                <wp:extent cx="6305550" cy="4978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9.2pt;mso-wrap-distance-left:9.05pt;mso-wrap-distance-right:9.05pt;mso-wrap-distance-top:0pt;mso-wrap-distance-bottom:0pt;margin-top:19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2760</wp:posOffset>
                </wp:positionH>
                <wp:positionV relativeFrom="paragraph">
                  <wp:posOffset>1270</wp:posOffset>
                </wp:positionV>
                <wp:extent cx="0" cy="16192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1pt" to="238.8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153670</wp:posOffset>
                </wp:positionV>
                <wp:extent cx="6305550" cy="9753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6.8pt;mso-wrap-distance-left:9.05pt;mso-wrap-distance-right:9.05pt;mso-wrap-distance-top:0pt;mso-wrap-distance-bottom:0pt;margin-top:12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3395</wp:posOffset>
                </wp:positionH>
                <wp:positionV relativeFrom="paragraph">
                  <wp:posOffset>97155</wp:posOffset>
                </wp:positionV>
                <wp:extent cx="635" cy="330835"/>
                <wp:effectExtent l="38100" t="635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7.65pt" to="238.8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9525</wp:posOffset>
                </wp:positionV>
                <wp:extent cx="6191250" cy="139573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9pt;mso-wrap-distance-left:9.05pt;mso-wrap-distance-right:9.05pt;mso-wrap-distance-top:0pt;mso-wrap-distance-bottom:0pt;margin-top: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23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183515</wp:posOffset>
                </wp:positionV>
                <wp:extent cx="6191250" cy="20764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и утверждения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63.5pt;mso-wrap-distance-left:9.05pt;mso-wrap-distance-right:9.05pt;mso-wrap-distance-top:0pt;mso-wrap-distance-bottom:0pt;margin-top:14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и утверждения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6305550" cy="11620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жилого помещения. 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1.5pt;mso-wrap-distance-left:9.05pt;mso-wrap-distance-right:9.05pt;mso-wrap-distance-top:0pt;mso-wrap-distance-bottom:0pt;margin-top: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жилого помещения. 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61290</wp:posOffset>
                </wp:positionV>
                <wp:extent cx="6419850" cy="138112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сотруднику МБУ «МФЦ»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8.75pt;mso-wrap-distance-left:9.05pt;mso-wrap-distance-right:9.05pt;mso-wrap-distance-top:0pt;mso-wrap-distance-bottom:0pt;margin-top:12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сотруднику МБУ «МФЦ»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6:00Z</dcterms:created>
  <dc:creator>Celeron 2000</dc:creator>
  <dc:description/>
  <cp:keywords/>
  <dc:language>en-US</dc:language>
  <cp:lastModifiedBy>Таня</cp:lastModifiedBy>
  <cp:lastPrinted>2012-05-28T14:54:00Z</cp:lastPrinted>
  <dcterms:modified xsi:type="dcterms:W3CDTF">2014-09-10T10:38:00Z</dcterms:modified>
  <cp:revision>121</cp:revision>
  <dc:subject/>
  <dc:title/>
</cp:coreProperties>
</file>