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53657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2 года                                                          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порядке определения и выплаты  премии по итогам работы за месяц и год  главе и муниципальным служащим  Вышестеблиевского сельского поселения </w:t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   соответствии 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</w:t>
      </w:r>
      <w:r>
        <w:rPr>
          <w:rFonts w:cs="Verdana"/>
          <w:color w:val="000000"/>
          <w:sz w:val="28"/>
          <w:szCs w:val="28"/>
        </w:rPr>
        <w:t xml:space="preserve"> от 03 июня 2009 года № 1741-КЗ «О внесении изменений в отдельные законодательные акты Краснодарского края, касающиеся вопросов муниципальной службы», от 07 июня 2004 года  № 717-КЗ «О местном самоуправлении в Краснодарском крае», </w:t>
      </w:r>
      <w:r>
        <w:rPr>
          <w:sz w:val="28"/>
          <w:szCs w:val="28"/>
        </w:rPr>
        <w:t>постановлением главы администрации (губернатора) Краснодарского края от 29 июля 2008 года № 724 (редакция от 28 июля 2010 года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(вместе с Методикой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) Совет Вышестеблиевского сельского поселения Темрюкского района  РЕШИЛ: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ab/>
        <w:t>1. Утвердить  Положение  «О порядке определения и выплаты  премии по итогам работы за месяц и год главе и муниципальным служащим Вышестеблиевского сельского поселения  Темрюкского района» 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 Ре</w:t>
      </w:r>
      <w:r>
        <w:rPr>
          <w:sz w:val="28"/>
        </w:rPr>
        <w:t xml:space="preserve">шение </w:t>
      </w:r>
      <w:r>
        <w:rPr>
          <w:sz w:val="28"/>
          <w:lang w:val="en-US"/>
        </w:rPr>
        <w:t>XVIII</w:t>
      </w:r>
      <w:r>
        <w:rPr>
          <w:sz w:val="28"/>
        </w:rPr>
        <w:t xml:space="preserve"> сессии Совета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  <w:r>
        <w:rPr>
          <w:sz w:val="28"/>
        </w:rPr>
        <w:t xml:space="preserve"> от 24 декабря 2010 года № 91 «Об утверждении Положения «О порядке определения и выплаты премии по итогам     работы    за     месяц    и    год    главе и муниципальным служащ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ышестеблиевского сельского поселения Темрюкского района» считать утратившим силу.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ab/>
        <w:t xml:space="preserve">3. Контроль за выполнением  решения «Об утверждении Положения «О порядке определения и выплаты  премии по итогам работы за месяц и год  главе и муниципальным служащим  Вышестебли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озложить на заместителя главы  Вышестеблиевского сельского поселения Темрюкского района В.А. Мазурина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31:00Z</dcterms:created>
  <dc:creator>Отдел кадровой политики</dc:creator>
  <dc:description/>
  <cp:keywords/>
  <dc:language>en-US</dc:language>
  <cp:lastModifiedBy>секретарь</cp:lastModifiedBy>
  <cp:lastPrinted>2012-11-26T14:19:00Z</cp:lastPrinted>
  <dcterms:modified xsi:type="dcterms:W3CDTF">2012-11-27T05:38:00Z</dcterms:modified>
  <cp:revision>38</cp:revision>
  <dc:subject/>
  <dc:title/>
</cp:coreProperties>
</file>