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3.03.2020 г. № 46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троительство, реконструкция, капитальный ремонт, ремонт  и содержание автомобильных дорог местного значения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                              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12427,0 тыс. рублей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2020 год – 4648,8,0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за счет</w:t>
            </w:r>
            <w:r>
              <w:rPr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020 год – 311,2 </w:t>
            </w:r>
            <w:r>
              <w:rPr>
                <w:sz w:val="28"/>
                <w:szCs w:val="28"/>
              </w:rPr>
              <w:t>тыс.руб. софинансирование из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и ремонту автомобильных дорог общего пользования местного значени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2427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708"/>
        <w:gridCol w:w="1418"/>
        <w:gridCol w:w="1560"/>
        <w:gridCol w:w="21"/>
        <w:gridCol w:w="1537"/>
        <w:gridCol w:w="2268"/>
      </w:tblGrid>
      <w:tr>
        <w:trPr>
          <w:trHeight w:val="2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20 году, всего (тыс.руб.)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42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раевой  бюджет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46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96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6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6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и ремонт автомобильных дорог общего пользования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96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46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42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 12427,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9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78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467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60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4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9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                                                      </w:t>
      </w:r>
    </w:p>
    <w:p>
      <w:pPr>
        <w:pStyle w:val="Normal"/>
        <w:tabs>
          <w:tab w:val="clear" w:pos="708"/>
          <w:tab w:val="left" w:pos="78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  <w:tab/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А.Ю. 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HP</cp:lastModifiedBy>
  <cp:lastPrinted>2020-02-14T13:11:00Z</cp:lastPrinted>
  <dcterms:modified xsi:type="dcterms:W3CDTF">2020-03-16T12:29:00Z</dcterms:modified>
  <cp:revision>96</cp:revision>
  <dc:subject/>
  <dc:title>                                                                                 </dc:title>
</cp:coreProperties>
</file>