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массового спорта в Вышестеблиевском сельском поселении Темрюкского района» на 2020 год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842"/>
        <w:gridCol w:w="40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физической культуры и массового спорта в Вышестеблиевском сельском поселении Темрюкского района»  на 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я</cp:lastModifiedBy>
  <cp:lastPrinted>2014-07-03T16:48:00Z</cp:lastPrinted>
  <dcterms:modified xsi:type="dcterms:W3CDTF">2019-11-01T07:27:00Z</dcterms:modified>
  <cp:revision>22</cp:revision>
  <dc:subject/>
  <dc:title>ПРИЛОЖЕНИЕ № 1</dc:title>
</cp:coreProperties>
</file>