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5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XIV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3.2020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>ессии Совета Вышестеблиевского сельского поселения Темрюкского район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 с увеличением расходной части бюджета на 1681,5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0930,9» тыс. рублей заменить словами «52612,4» 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3838,1» тыс.рублей заменить словами «5519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4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4 «Национальная экономика» цифру «12757,0» тыс.рублей изменить на цифру «14438,5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Приложение № 7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7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8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8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нести изменения в пункт 18 «Утвердить объем бюджетных ассигнований муниципального дорожного фонда Вышестеблиевского сельского поселения Темрюкского района на 2020 год в сумме 5220,0 тыс.рублей», изменив цифру «5220,0» тыс.рублей, на цифру «14053,5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31 » марта  20 «20 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31 » марта 20 « 20 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04-01T09:55:00Z</cp:lastPrinted>
  <dcterms:modified xsi:type="dcterms:W3CDTF">2020-04-01T08:03:00Z</dcterms:modified>
  <cp:revision>263</cp:revision>
  <dc:subject/>
  <dc:title>СОВЕТ ВЫШЕСТЕБЛИЕВСКОГО СЕЛЬСКОГО ПОСЕЛЕНИЯ</dc:title>
</cp:coreProperties>
</file>