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4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«Развитие культуры» 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</w:rPr>
        <w:t>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3"/>
        <w:gridCol w:w="1546"/>
        <w:gridCol w:w="1808"/>
        <w:gridCol w:w="1170"/>
        <w:gridCol w:w="1546"/>
        <w:gridCol w:w="2145"/>
      </w:tblGrid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/>
              <w:t>- выплата доплат стимулирующего характера к заработной плате отдельной категории работников культуры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получателей дополнительных выплат стимулирующего характера отдельными категориями работников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551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551,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551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551,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>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14"/>
        <w:gridCol w:w="1303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/>
              <w:t>- выплата доплат стимулирующего характера к заработной плате отдельной категории работников культуры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679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6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679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6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871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8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871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8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551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5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551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5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лава Вышестеблиевского сельского </w:t>
      </w:r>
    </w:p>
    <w:p>
      <w:pPr>
        <w:pStyle w:val="Normal"/>
        <w:jc w:val="both"/>
        <w:rPr/>
      </w:pPr>
      <w:r>
        <w:rPr/>
        <w:t>поселения Темрюкского района                                                          П.К.Хаджид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79" w:top="11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2-10-26T15:03:00Z</cp:lastPrinted>
  <dcterms:modified xsi:type="dcterms:W3CDTF">2022-10-26T12:03:00Z</dcterms:modified>
  <cp:revision>125</cp:revision>
  <dc:subject/>
  <dc:title>                                                                                 УТВЕРЖДЕНА                                                                                           </dc:title>
</cp:coreProperties>
</file>