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0.10.2013                                                                                                   № 103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величении стоимости здания муниципального имущества  муниципального бюджетного учреждения культуры «Вышестеблиевская централизованная клубная система»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На основании решений  Х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Х сессии Совета Вышестеблиевского сельского поселения Темрюкского района от 29 декабря 2010 года № 95 «Об утверждении Положения «О порядке управления и распоряжения объектами муниципальной собственности Вышестеблиевского сельского поселения Темрюкского района», ХХХ сессии Совета Вышестеблиевского сельского поселения Темрюкского района от 27 июня 2011 года № 134 «О внесении изменений в решение Х</w:t>
      </w:r>
      <w:r>
        <w:rPr>
          <w:sz w:val="28"/>
          <w:szCs w:val="28"/>
        </w:rPr>
        <w:t>IX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9 декабря 2010 года № 95 «Об утверждении Порядка управления и распоряжения объектами муниципальной собственности Вышестеблиевского сельского поселения Темрюкского района»  и на основании  акта № 1 комиссии Вышестеблиевского сельского поселения Темрюкского района:</w:t>
      </w:r>
    </w:p>
    <w:p>
      <w:pPr>
        <w:pStyle w:val="Normal"/>
        <w:numPr>
          <w:ilvl w:val="0"/>
          <w:numId w:val="1"/>
        </w:numPr>
        <w:shd w:fill="FFFFFF" w:val="clear"/>
        <w:ind w:left="0" w:firstLine="67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балансовую стоимость здания Дома культуры станицы Вышестеблиевской, расположенного по адресу: Краснодарский край, Темрюкский район, станица Вышестеблиевская, переулок Советский № 41 на 22 189 255 рублей 00 копеек (двадцать два миллиона сто восемьдесят девять тысяч двести пятьдесят пять рублей 00 копеек).</w:t>
      </w:r>
    </w:p>
    <w:p>
      <w:pPr>
        <w:pStyle w:val="Normal"/>
        <w:numPr>
          <w:ilvl w:val="0"/>
          <w:numId w:val="1"/>
        </w:numPr>
        <w:shd w:fill="FFFFFF" w:val="clear"/>
        <w:ind w:left="0" w:firstLine="67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нести вышеуказанное имущество в Реестр муниципального имущества Вышестеблиевского сельского поселения Темрюкского района. 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/>
      </w:pPr>
      <w:r>
        <w:rPr>
          <w:color w:val="000000"/>
          <w:spacing w:val="-2"/>
          <w:w w:val="102"/>
          <w:sz w:val="28"/>
          <w:szCs w:val="28"/>
          <w:lang w:val="ru-RU"/>
        </w:rPr>
        <w:t xml:space="preserve">         </w:t>
      </w:r>
      <w:r>
        <w:rPr>
          <w:color w:val="000000"/>
          <w:spacing w:val="-2"/>
          <w:w w:val="102"/>
          <w:sz w:val="28"/>
          <w:szCs w:val="28"/>
          <w:lang w:val="ru-RU"/>
        </w:rPr>
        <w:t xml:space="preserve">3. Контроль за выполнением настоящего распоряжения оставляю за собой. 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2"/>
          <w:w w:val="102"/>
          <w:sz w:val="28"/>
          <w:szCs w:val="28"/>
          <w:lang w:val="ru-RU"/>
        </w:rPr>
      </w:pPr>
      <w:r>
        <w:rPr>
          <w:color w:val="000000"/>
          <w:spacing w:val="-2"/>
          <w:w w:val="102"/>
          <w:sz w:val="28"/>
          <w:szCs w:val="28"/>
          <w:lang w:val="ru-RU"/>
        </w:rPr>
        <w:t xml:space="preserve">         </w:t>
      </w:r>
      <w:r>
        <w:rPr>
          <w:color w:val="000000"/>
          <w:spacing w:val="-2"/>
          <w:w w:val="102"/>
          <w:sz w:val="28"/>
          <w:szCs w:val="28"/>
          <w:lang w:val="ru-RU"/>
        </w:rPr>
        <w:t>4. Распоряжение вступает в силу со дня его подписания.</w:t>
      </w:r>
    </w:p>
    <w:p>
      <w:pPr>
        <w:pStyle w:val="Normal"/>
        <w:rPr>
          <w:color w:val="000000"/>
          <w:spacing w:val="-2"/>
          <w:w w:val="102"/>
          <w:sz w:val="28"/>
          <w:szCs w:val="28"/>
          <w:lang w:val="ru-RU"/>
        </w:rPr>
      </w:pPr>
      <w:r>
        <w:rPr>
          <w:color w:val="000000"/>
          <w:spacing w:val="-2"/>
          <w:w w:val="102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кт № 1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ы, нижеподписавшаяся комиссия в составе председателя комиссии главы   Вышестеблиевского сельского поселения Темрюкского района  Хаджиди П.К., членов комиссии: начальника общего отдела Бедаковой Л.Н., начальника финансового отдела Хорошун О.В., директора МКУ «Вышестеблиевская ЦБ» Шевченко Н.И. составили настоящий акт в том, что в здании Дома культуры ст. Вышестеблиевская произведен: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1. Капитальный ремонт здания Дома культуры, расположенного  по адресу: Краснодарский край, Темрюкский район, ст. Вышестеблиевская, пер. Советский № 41. По заключенному контракту № 0318300123311000003- 0061049-02 от 12.12.11 г., протокол проведения торгов № 2/0318300123311000003 от 01.12.11 г.,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акт выполненных работ № 1 от 16.12.11 г.,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кт выполненных работ № 2 от 22.12.11 г.,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акт выполненных работ № 3 от 29.02.12 г.,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кт выполненных работ без номера от 25.05.12 г.,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кт выполненных работ № 3 от 02.07.12 г.,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кт выполненных работ № 4 от 12.10.12 г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  <w:t xml:space="preserve">По заключенному контракту № 03 18300123312000002-0061049-01 от 27.04.12 г., протокол проведения торгов № 2/0318300123312000002 от 16.04.12, акт выполненных работ б/н от 25.05.12 г.,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кт выполненных работ № 2 от 02.07.12 г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По заключенному контракту № 0318300123312000001-0061049-01 от 23.04.12 г., протокол проведения торгов № 2/0318300123312000001 от 13.04.12,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кт выполненных работ б/н от 20.05.12 г.,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кт  выполненных работ № 2 от 02.07.12 г.,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кт выполненных работ № 3 от 02.07.12 г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  <w:t xml:space="preserve">По заключенному контракту № 0318300123311000006-0061049-01 от 10.01.12 г., протокол проведения торгов № 2/031830012331100 0006 от 27.12.11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кт выполненных работ  № 1 от 27.01.12 г.,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кт выполненных работ № 2 от  27.01.12 г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кт выполненных работ № 3 от 04.02.12 г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кт выполненных работ № 4 от 19.03.12 г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На основании данного акта необходимо увеличить балансовую стоимость здания Дома культуры ст. Вышестеблиевской  на сумму 22 189 255.00 руб. (двадцать два миллиона сто восемьдесят девять тысяч двести пятьдесят пять ) рублей 00 копеек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миссия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седатель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льского поселения                                                                             П.К. Хаджиди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Члены комиссии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чальник общего отдела                                                                 Л.Н. Бедаков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чальник финансового отдела                                                        О.В. Хорошун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Директор  ЦБ                                                                                       Н.И. Шевченко         </w:t>
      </w:r>
    </w:p>
    <w:sectPr>
      <w:type w:val="nextPage"/>
      <w:pgSz w:w="11906" w:h="16838"/>
      <w:pgMar w:left="1701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8:00Z</dcterms:created>
  <dc:creator>Histebl</dc:creator>
  <dc:description/>
  <cp:keywords/>
  <dc:language>en-US</dc:language>
  <cp:lastModifiedBy>секретарь</cp:lastModifiedBy>
  <cp:lastPrinted>2013-10-16T15:53:00Z</cp:lastPrinted>
  <dcterms:modified xsi:type="dcterms:W3CDTF">2013-10-16T12:19:00Z</dcterms:modified>
  <cp:revision>139</cp:revision>
  <dc:subject/>
  <dc:title/>
</cp:coreProperties>
</file>