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1"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-1"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-142" w:right="-1"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           поселения Темрюкского района </w:t>
      </w:r>
    </w:p>
    <w:p>
      <w:pPr>
        <w:pStyle w:val="Normal"/>
        <w:ind w:left="-142" w:right="-1"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муниципальным унитарным предприятиям Вышестеблиевского сельского поселения Темрюкского района на финансовое обеспечение затрат, необходимых для погашения просроченной кредиторской задолженности, в целях предупреждения банкротств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предоставления субсидий муниципальным унитарным предприятиям Вышестеблиевского сельского поселения Темрюкского района на финансовое обеспечение затрат, необходимых для погашения просроченной кредиторской задолженности, в целях предупреждения банкротства (далее - Порядок) определяет правила, объем, условия и механизм предоставления субсидий муниципальным унитарным Вышестеблиевского сельского поселения Темрюкского района на погашение кредиторской задолженности, в целях предупреждения банкротства (далее - субсидии).</w:t>
      </w:r>
    </w:p>
    <w:p>
      <w:pPr>
        <w:pStyle w:val="ConsPlusNormal"/>
        <w:ind w:firstLine="567"/>
        <w:jc w:val="both"/>
        <w:rPr/>
      </w:pPr>
      <w:bookmarkStart w:id="0" w:name="P48"/>
      <w:bookmarkEnd w:id="0"/>
      <w:r>
        <w:rPr>
          <w:rFonts w:cs="Times New Roman" w:ascii="Times New Roman" w:hAnsi="Times New Roman"/>
          <w:sz w:val="28"/>
          <w:szCs w:val="28"/>
        </w:rPr>
        <w:t>1.2. Целью предоставления субсидий является финансовое обеспечение затрат муниципальных унитарных предприятий Вышестеблиевского сельского поселения Темрюкского района (далее – Предприятия) на погашение кредиторской задолжен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Предприятию на безвозмездной основе, в размере, необходимом для погашения просроченной кредиторской задолжен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ритерием предоставления субсидии является наличие у предприятия признаков банкротства, установленных пунктом 2 статьи 3 Федерального закона от 26.10.2002 № 127-ФЗ «О несостоятельности (банкротстве)», требующих предоставления собственником имущества предприятия в рамках мер по предупреждению банкротства финансовой помощи в размере, достаточном для погашения денежных обязательств, обязательных платежей и восстановления платежеспособности должни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>II. УСЛОВИЯ И ПОРЯДОК ПРЕДОСТАВЛЕНИЯ СУБСИ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Для получения субсидии получатель субсидии (Предприятие) направляет главному распорядителю бюджетных средств следующие документы: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по форме согласно приложению № 1 к настоящему Порядку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Единого государственного реестра юридических лиц, выданную не позднее, чем за 30 дней до даты подачи получателем субсидии (предприятием) заявления о предоставлении субсидии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еренные получателем субсидии копии учредительных документов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бухгалтерского баланса и отчета о прибылях и убытках за предыдущий год и отчетный период текущего года, заверенные подписью руководителя и главного бухгалтера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обосновывающие размер запрашиваемых средств для погашения денежных обязательств Предприятия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ые получателем копии документов, подтверждающих обязательства по уплате просроченной кредиторской задолженности (договоры, акты сверки по расчетам с кредиторами, требования (претензии) об уплате задолженности, копии исполнительных документов, копии судебных решений, оборотно - сальдовые ведомости по соответствующим счетам бухгалтерского учета по состоянию на последнюю отчетную дату и на дату подачи заявления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яются в подлинниках, либо в двух экземплярах, один из которых подлинник, представляемый для обозрения и подлежащий возврату получателю субсидии (предприятию), другой - копия документа, прилагаемая к заявлению, либо в виде нотариально удостоверенных копий документов. Прилагаемый к заявлению документ, состоящий из двух и более листов, должен быть пронумерован и прошнурован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еме заявления специалист главного распорядителя бюджетных средств осуществляет проверку представляемых к заявлению копий документов на их соответствие оригиналам и заверяет копии путем проставления штампа главного распорядителя бюджетных средств «копия верна» с указанием даты, фамилии, инициалов и должности специалис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инансовый отдел администрации Вышестеблиевского сельского поселения Темрюкского района (далее - Администрация) в течение 10 рабочих дней со дня предоставления муниципальным унитарным предприятием документов, указанных в пункте 2.2 Порядка, рассматривает их на соответствие требованиям пункта 1.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 принимает решение о предоставлении субсидии или об отказе в ее предоставлении (далее - решени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яется предприятию в течение 3 рабочих дней в форме письменного уведомления о предоставлении субсидии муниципальным унитарным предприятиям Вышестеблиевского сельского поселения Темрюкского района на финансовое обеспечение затрат, необходимых для погашения просроченной кредиторской задолженности, в целях предупреждения банкротства или об отказе в предоставлении субсидии с приведением оснований, указанных в пункте 2.</w:t>
      </w:r>
      <w:hyperlink w:anchor="P6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ем для предоставления субсидии предприятию является соглашение о предоставлении субсидии (финансовой помощи), заключаемое между Администрацией и Предприятием, в соответствии с типовой формой (приложение №2 к настоящему Порядку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P61"/>
      <w:bookmarkEnd w:id="2"/>
      <w:r>
        <w:rPr>
          <w:rFonts w:cs="Times New Roman" w:ascii="Times New Roman" w:hAnsi="Times New Roman"/>
          <w:sz w:val="28"/>
          <w:szCs w:val="28"/>
        </w:rPr>
        <w:t>2.5. Основаниями для отказа в предоставлении субсидий предприятию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редприятием документов требованиям, определенным пунктом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приятия требованиям, предусмотренным пунктом 1.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предприятием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случае принятия решения о предоставлении субсидии, на основании заключенного Соглашения, субсидия перечисляется на расчетный счет, открытый муниципальным унитарным предприятием в учреждениях Центрального Банка Российской Федерации или кредитных организациях в течение 15 рабочих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убсидия должна быть использована Получателем субсидии в полном объеме до 31 декаб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ТРЕБОВАНИЯ К ОТЧЕТНОСТИ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едприятие обязано в срок, указанный в Соглашении, предоставить в отдел финансов отчет и копии платежных документов, подтверждающих целевое использование средств субсидии, в соответствии с приложением № 3 к Поряд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ТРЕБОВАНИЯ ОБ ОСУЩЕСТВЛЕНИИ КОНТРОЛЯ ЗА СОБЛЮДЕНИЕМ УСЛОВИЙ, ЦЕЛИ И ПОРЯДКА ПРЕДОСТАВЛЕНИЯ СУБСИДИЙ И ОТВЕТСТВЕННОСТИ ЗА ИХ НАРУШЕНИЕ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овый отдел Администрации осуществляет проверку соблюдения Предприятием условий, цели и порядка предоставления субсид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редства субсидии подлежат возврату в бюджет в полном объеме в случае нарушения Предприятием условий, цели и порядка предоставления субсидий, установленных при ее предоставлении, выявленного по факту проверок, проведенных финансовым отделом Администрации в соответствии с действующим законодательством Российской Федерации и нормативными правовыми актами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озврат средств субсидий Предприятием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в случаях, предусмотренных настоящим пунктом, направляет Предприятию требование о возврате в бюджет средств субсидий (далее - требование) в полном объеме в течение 3 рабочих дней со дня выявления наруш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может быть передано Предприятию (представителю предприятия) лично под расписку или направлено по почте заказным письмом и должно содержать: сумму, сроки, код бюджетной классификации Российской Федерации, по которому должен быть осуществлен возврат средств субсидий, платежные реквизи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производит возврат средств субсидий в полном объеме в течение 20 рабочих дней со дня получения вышеуказанного треб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нарушении Предприятием срока возврата средств субсидий финансовый отдел Администрации принимает меры по взысканию средств субсиди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еиспользованный остаток средств субсидии подлежит возврату в бюджет в течение 10 рабочих дней по истечении отчетного года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411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72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1276" w:leader="none"/>
          <w:tab w:val="left" w:pos="72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1276" w:leader="none"/>
          <w:tab w:val="left" w:pos="72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276" w:leader="none"/>
          <w:tab w:val="left" w:pos="72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А.В. Нечай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cs="Times New Roman"/>
      <w:w w:val="75"/>
      <w:sz w:val="28"/>
      <w:szCs w:val="28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9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0">
    <w:name w:val="Без интервала Знак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qFormat/>
    <w:rPr>
      <w:b/>
      <w:bCs/>
      <w:color w:val="76923C"/>
      <w:u w:val="single" w:color="9BBB59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w w:val="75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36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36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Style22">
    <w:name w:val="Без интервала"/>
    <w:basedOn w:val="Normal"/>
    <w:qFormat/>
    <w:pPr>
      <w:ind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11:00Z</dcterms:created>
  <dc:creator>ИННА</dc:creator>
  <dc:description/>
  <dc:language>en-US</dc:language>
  <cp:lastModifiedBy>закупки</cp:lastModifiedBy>
  <cp:lastPrinted>2021-09-28T08:27:00Z</cp:lastPrinted>
  <dcterms:modified xsi:type="dcterms:W3CDTF">2022-09-26T12:39:00Z</dcterms:modified>
  <cp:revision>4</cp:revision>
  <dc:subject/>
  <dc:title>ПОСТАНОВЛЕНИЕ</dc:title>
</cp:coreProperties>
</file>