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Приложение № 7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к решению ___ сессии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Совета Вышестеблиевского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сельского поселения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Темрюкского района II созыва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от __________ г. № ____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«Рассмотрение  проекта отчета об исполнении бюджета Вышестеблиевского сельского поселения Темрюкского района за 2010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елипенко                                       - депутат 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ван Иванович                                 поселе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Журавлева                                        - депутат 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Эда Владимировна                            поселе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Кузнецова                                        - начальник финансового отдел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лли Владимировна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Харченко                                         - депутат Вышестеблиевского сель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Светлана Владимировна                 поселе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Кочкудан                                          - депутат Вышестеблиевского сель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Николай Иванович                             поселе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/>
        <w:t xml:space="preserve">Михайловская                                  - эксперт по бюджету и финансам;                       Анна Андреевна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вченко                                        - директор МКУ «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жда Ивановна                           централизованная бухгалтерия»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дакова                                          - начальник общего от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риса Николаев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Н.В. Кузнец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05:00Z</dcterms:created>
  <dc:creator>Бедаков Александр</dc:creator>
  <dc:description/>
  <cp:keywords/>
  <dc:language>en-US</dc:language>
  <cp:lastModifiedBy>1</cp:lastModifiedBy>
  <cp:lastPrinted>2009-03-16T11:09:00Z</cp:lastPrinted>
  <dcterms:modified xsi:type="dcterms:W3CDTF">2011-03-14T08:52:00Z</dcterms:modified>
  <cp:revision>20</cp:revision>
  <dc:subject/>
  <dc:title>                                                                                                                 Приложение № </dc:title>
</cp:coreProperties>
</file>