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Главе  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й Пантелей Константинович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Ревизионная комиссия Совета Вышестеблиевского сельского поселения Темрюкского района предоставляет Вам заключение на отчет об исполнении бюджета Вышестеблиевского сельского поселения Темрюкского района за 2010 год (по результатам внешней проверки) для передачи в Совет Вышестеблиевского сельского поселения Темрюкского района на рассмотрени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 на 6 л., в 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ревизионн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миссии                                                                                        И.И. Пелип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54:00Z</dcterms:created>
  <dc:creator>Бедаков Александр</dc:creator>
  <dc:description/>
  <cp:keywords/>
  <dc:language>en-US</dc:language>
  <cp:lastModifiedBy>1</cp:lastModifiedBy>
  <cp:lastPrinted>2011-04-21T11:27:00Z</cp:lastPrinted>
  <dcterms:modified xsi:type="dcterms:W3CDTF">2011-04-21T11:11:00Z</dcterms:modified>
  <cp:revision>32</cp:revision>
  <dc:subject/>
  <dc:title>              АДМИНИСТРАЦИЯ                                                  Главному редактору                               </dc:title>
</cp:coreProperties>
</file>