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01.2014                                                                                            № 1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Черненко Николая Васильевича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24 сентября 2014 года серия 23-АМ  № 162407, кадастрового паспорта на земельный участок с кадастровым номером 23:30:0803012:36, земельный участок расположен по адресу: Краснодарский край, Темрюкский район,  станица Вышестеблиевская, улица  Октябрьская, 26,  учитывая учетно-справочный  и картографический материал,                           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1665 квадратных метров, без объектов   недвижимости, образованному путём раздела земельного участка с кадастровым номером  23:30:0803012:36, присвоить почтовый адрес: Краснодарский край, Темрюкский район,  станица Вышестеблиевская,    улица  Октябрьская, 26 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1335 квадратных метров,  с объектами  недвижимости, образованному путём раздела земельного участка с кадастровым номером  23:30:0803012:36, оставить почтовый адрес: Краснодарский край, Темрюкский район,  станица Вышестеблиевская, улица  Октябрьская, 2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3-12-26T08:31:00Z</cp:lastPrinted>
  <dcterms:modified xsi:type="dcterms:W3CDTF">2014-02-03T06:20:00Z</dcterms:modified>
  <cp:revision>17</cp:revision>
  <dc:subject/>
  <dc:title>АДМИНИСТРАЦИЯ ВЫШЕСТЕБЛИЕВСКОГО</dc:title>
</cp:coreProperties>
</file>