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02.07.2013                                                                                               № 159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 торговли плодоовощной продукцией и бахчевыми культурами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порядочения торговли плодоовощной продукцией и бахчевыми культурами, оказания помощи коллективным, крестьянским (фермерским) хозяйствам, населению поселения в реализации собственной продукции, а также  для обеспечения спроса населения Вышестеблиевского сельского поселения Темрюкского района качественными, безопасными для здоровья товарами и наведения надлежащего санитарно-эпидемиологического порядка в границах Вышестеблиевского сельского поселения Темрюкского района и в соответствии со статьей 6 Федерального закона от 6 октября 2003 года № 131-ФЗ» Об общих принципах организации местного самоуправления в Российской Федерации» (в редакции Федерального закона от 29 декабря 2006 года № 258-ФЗ), Федерального закона от 29 марта 1999 года № 52-ФЗ «О  санитарно-эпидемиологическом благополучии населения», Законом Российской Федерации  от 7 февраля 1992 года № 2300-1 «О защите прав потребителей»,  постановлением Правительства Российской Федерации от 1 декабря 1998 года № 1420 «Об утверждении Правил установления и использования придорожных полос федеральных автомобильных дорог общего пользования»,  постановлением главы администрации Краснодарского края от 11 февраля 2003 года № 135 «О мерах по ликвидации торговли в неустановленных местах»,  Уставом    Вышестеблиевского    сельского   поселения   Темрюкского    района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ислокацию мест для сезонной реализации плодоовощной продукции и бахчевых культур на территории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ответственных за организацию торговли глав крестьянско-фермерски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зложить персональную ответственность за соблюдением правил торговли, санитарных норм и требований на глав крестьянско-фермерски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 постановления «Об упорядочении  торговли плодоовощной продукцией и бахчевыми культурами на территории Вышестеблие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льского  поселения 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т 02.07.2013 г.   № 1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локация мест сезонной торгов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ышестеблиевского сельского поселения Темрюкского района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2160"/>
        <w:gridCol w:w="900"/>
        <w:gridCol w:w="14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рганизацию мест торг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ргов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ункционирования объе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23 км + 1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а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27 км + 500 м  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шба Николай Арут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28 км + 2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вский Юри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28 км + 3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 Ольг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28 км + 5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Никола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орожная полоса трассы Стрелка-Старотитаровская-Черноморская на участке  </w:t>
            </w:r>
          </w:p>
          <w:p>
            <w:pPr>
              <w:pStyle w:val="Normal"/>
              <w:rPr/>
            </w:pPr>
            <w:r>
              <w:rPr/>
              <w:t>28 км  + 500  м 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Никола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28 км + 56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а Виктория 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слева 29 км + 5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волова Людмила Ив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29 км + 5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ида Иван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29 км + 8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удан Никола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30 км + 2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Татья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30 км + 3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нов Олег Валенти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30 км + 5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шин Андре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30 км + 8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нер Людмил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ерлка-Старотитаровская-Черноморская на участке 30 км + 9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ов Никола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30 км + 7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ида Алекс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30 км + 8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т Васи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35 км  +400 м с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 на участке  35 км + 500 м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 </w:t>
            </w:r>
          </w:p>
          <w:p>
            <w:pPr>
              <w:pStyle w:val="Normal"/>
              <w:rPr/>
            </w:pPr>
            <w:r>
              <w:rPr/>
              <w:t>Алексей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,  п. Виноградный справа</w:t>
            </w:r>
          </w:p>
          <w:p>
            <w:pPr>
              <w:pStyle w:val="Normal"/>
              <w:rPr/>
            </w:pPr>
            <w:r>
              <w:rPr/>
              <w:t>угол  ул. Садовой и ул. Совет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ченко Васили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2013   по </w:t>
            </w:r>
          </w:p>
          <w:p>
            <w:pPr>
              <w:pStyle w:val="Normal"/>
              <w:rPr/>
            </w:pPr>
            <w:r>
              <w:rPr/>
              <w:t>31 октября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07:00Z</dcterms:created>
  <dc:creator>Администрация</dc:creator>
  <dc:description/>
  <cp:keywords/>
  <dc:language>en-US</dc:language>
  <cp:lastModifiedBy>webadmin</cp:lastModifiedBy>
  <cp:lastPrinted>2013-07-02T08:37:00Z</cp:lastPrinted>
  <dcterms:modified xsi:type="dcterms:W3CDTF">2013-07-02T07:42:00Z</dcterms:modified>
  <cp:revision>177</cp:revision>
  <dc:subject/>
  <dc:title/>
</cp:coreProperties>
</file>