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85" w:leader="none"/>
          <w:tab w:val="center" w:pos="4819" w:leader="none"/>
        </w:tabs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ab/>
      </w: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01.12.2014                                                                                                     № 91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ыплате премии по итогам за месяц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На основании    решений  </w:t>
      </w:r>
      <w:r>
        <w:rPr>
          <w:sz w:val="28"/>
          <w:szCs w:val="28"/>
        </w:rPr>
        <w:t>L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 от 26 ноября 2012 года  № 227 </w:t>
      </w:r>
      <w:r>
        <w:rPr>
          <w:sz w:val="28"/>
          <w:lang w:val="ru-RU"/>
        </w:rPr>
        <w:t>«</w:t>
      </w:r>
      <w:r>
        <w:rPr>
          <w:sz w:val="28"/>
          <w:szCs w:val="28"/>
          <w:lang w:val="ru-RU"/>
        </w:rPr>
        <w:t xml:space="preserve">Об утверждении Положения «О размере оплаты труда главы Вышестеблиевского сельского поселения  Темрюкского района», </w:t>
      </w:r>
      <w:r>
        <w:rPr>
          <w:sz w:val="28"/>
          <w:szCs w:val="28"/>
        </w:rPr>
        <w:t>LVII</w:t>
      </w:r>
      <w:r>
        <w:rPr>
          <w:sz w:val="28"/>
          <w:szCs w:val="28"/>
          <w:lang w:val="ru-RU"/>
        </w:rPr>
        <w:t xml:space="preserve"> сессии Совета Вышестеблиевского    сельского   поселения     Темрюкского     района   от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6 ноября  2012 года  № 222   «Об утверждении Положения «О размере оплаты труда муниципальных служащих  администрации Вышестеблиевского сельского поселения Темрюкского района»</w:t>
      </w:r>
      <w:r>
        <w:rPr>
          <w:rFonts w:cs="Verdana"/>
          <w:color w:val="000000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 xml:space="preserve">постановления администрации Вышестеблиевского сельского поселения Темрюкского района от 22 ноября 2012 года  № 250   «Об утверждении Положения «Об условиях и размере оплаты труда работников администрации  Вышестеблиевского сельского поселения Темрюкского района, замещающих должности,  не являющиеся должностями  муниципальной службы»: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извести выплату  за ноябрь  месяц премии  в размере 10% от должностного оклада работникам администрации за выполнение доходной части; индивидуальную премию каждому работнику администрации в % от должностного оклада (приложение)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93"/>
        <w:gridCol w:w="4359"/>
        <w:gridCol w:w="713"/>
        <w:gridCol w:w="756"/>
        <w:gridCol w:w="10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амилия, имя, отчество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лжност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Хаджид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нтелею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стантино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главе  Вышестеблиевского сельского посе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3.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23.3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Шевченк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колаю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митрие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стителю главы Вышестеблиевского сельского посе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орошун Ольге Василь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альнику финансового отдел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едаков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арис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кола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альнику общего отдел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мык Денису Валерье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по вопросам землеустройства и земельному контрол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66.67%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br w:type="page"/>
      </w:r>
      <w:r>
        <w:rPr>
          <w:lang w:val="ru-RU"/>
        </w:rPr>
        <w:t>2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93"/>
        <w:gridCol w:w="4359"/>
        <w:gridCol w:w="713"/>
        <w:gridCol w:w="756"/>
        <w:gridCol w:w="10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иценк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ксане Владими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эксперту (по вопросам  бюджета, финансам, экономическому развитию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,6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7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ушик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талье Александ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ведующей  отделом  имущественных и земельных отношен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8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Шапова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тонин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ександ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(по общим вопросам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9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яникову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ександр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ладимиро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(по социальным вопросам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0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альченк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льге Никола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по экономическому анализу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мыковой Елене Никола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лопроизводителю отдела имущественных и земельных отношен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Лугов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стас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ександ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эксперту (по первичному воинскому учету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3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ишево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Юл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Юрь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лопроизводителю  (по первичному воинскому учету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Контроль  за  выполнением     распоряжения «О выплате премии по итогам за месяц»  возложить  на директора  муниципального казенного учреждения  «Вышестеблиевская централизованная бухгалтерия» Вышестеблиевского сельского поселения Темрюкского района Н.И. Шевченко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аспоряжение вступает в силу со дня его 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48"/>
        </w:tabs>
        <w:ind w:left="1848" w:hanging="11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3:28:00Z</dcterms:created>
  <dc:creator>Histebl</dc:creator>
  <dc:description/>
  <cp:keywords/>
  <dc:language>en-US</dc:language>
  <cp:lastModifiedBy>Admin</cp:lastModifiedBy>
  <cp:lastPrinted>2014-10-08T09:22:00Z</cp:lastPrinted>
  <dcterms:modified xsi:type="dcterms:W3CDTF">2014-12-15T13:19:00Z</dcterms:modified>
  <cp:revision>159</cp:revision>
  <dc:subject/>
  <dc:title/>
</cp:coreProperties>
</file>