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17.06.2013                                                                                                     № 153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05 августа 2012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57 «О мероприятиях по предупреждению подтопления  территории Вышестеблиев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 8 главы 11 устава Вышестеблиевского сельского поселения Темрюкского района и с целью организации постоянного контроля за экологическим состоянием территории Вышестеблиевского сельского поселения Темрюкского района в зоне возможного подтопления           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юго-восточную часть  станицы Вышестеблиевской (переулок Садовый и  переулок Вокзальный) зоной возможного подтопления домовлад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северо-западную часть  станицы Вышестеблиевской (переулок Степной) зоной возможного подтопления домовла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едседателю  территориального общественного самоуправления  «Западный»   Н.А. Пивень вести постоянный мониторинг в зоне возможного подтопления, с целью своевременного оповещения гражда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ю   территориального  общественного  самоуправления  № 2   Л. В. Бобровник  вести  постоянный мониторинг в зоне возможного подтопления, с целью своевременного оповещения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чальнику финансового отдела  администрации  Вышестеблиевского сельского поселения Темрюкского района О.В. Хорошун предусмотреть финансирование мероприятий по ликвидации последствий  подтопления.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5:00Z</dcterms:created>
  <dc:creator>webadmin</dc:creator>
  <dc:description/>
  <cp:keywords/>
  <dc:language>en-US</dc:language>
  <cp:lastModifiedBy>webadmin</cp:lastModifiedBy>
  <dcterms:modified xsi:type="dcterms:W3CDTF">2013-08-20T13:55:00Z</dcterms:modified>
  <cp:revision>1</cp:revision>
  <dc:subject/>
  <dc:title/>
</cp:coreProperties>
</file>