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      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159"/>
        <w:gridCol w:w="1800"/>
        <w:gridCol w:w="1440"/>
        <w:gridCol w:w="4104"/>
        <w:gridCol w:w="3250"/>
        <w:gridCol w:w="10"/>
        <w:gridCol w:w="486"/>
      </w:tblGrid>
      <w:tr>
        <w:trPr/>
        <w:tc>
          <w:tcPr>
            <w:tcW w:w="15228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ышестеблиевского сельского поселения Темрюкского района» </w:t>
            </w:r>
          </w:p>
        </w:tc>
      </w:tr>
      <w:tr>
        <w:trPr/>
        <w:tc>
          <w:tcPr>
            <w:tcW w:w="14732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8 год, всего (тыс. руб.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;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173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067,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и замена светильников – 150 тыс.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уличного освещения -1000 тыс.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линий уличного освещ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мпочек - 100 тыс.руб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платежи -700 тыс.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24,8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площади мест захоронения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тыс.руб.;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зеленение 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7,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садка зеленых насаждений (цветов, деревьев) -86,0 тыс.руб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равы -450,0 тыс.руб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ка деревьев -240 тыс.руб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 мероприятия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6,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отуаров, бардюров, ливневые канализ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ДК Виноградны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анитарная уборка территори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воз мусора – 500 тыс.руб.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собак -60 тыс.руб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66,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" w:hRule="atLeast"/>
        </w:trPr>
        <w:tc>
          <w:tcPr>
            <w:tcW w:w="14732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ьник финансового отдела</w:t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и Вышестеблиевского</w:t>
      </w:r>
    </w:p>
    <w:p>
      <w:pPr>
        <w:pStyle w:val="TextBody"/>
        <w:spacing w:before="0" w:after="120"/>
        <w:ind w:right="-79" w:hanging="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сельского поселения                                                                                                                                        Е.Ю.Пивень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1" w:top="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8-09-25T12:00:00Z</cp:lastPrinted>
  <dcterms:modified xsi:type="dcterms:W3CDTF">2018-11-29T07:53:00Z</dcterms:modified>
  <cp:revision>103</cp:revision>
  <dc:subject/>
  <dc:title>ПРИЛОЖЕНИЕ № 1</dc:title>
</cp:coreProperties>
</file>