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газификации и водоснабжению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0,7 тыс. 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тыс.рублей, и за счет средств краевого бюджета софинансирование – 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927,4 тыс. руб. их них из средств местного бюджета – 10,7 тыс.рублей; из краевого бюджета – 2800,0 тыс.рублей, и из краевого бюджета софинансирование -116,7 тыс.рубле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93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,7</w:t>
            </w:r>
          </w:p>
        </w:tc>
      </w:tr>
      <w:tr>
        <w:trPr>
          <w:trHeight w:val="8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128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      Мероприятия по газификации и водоснабжени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4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47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Темрюкского района                                             Е.Ю.Пивень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8-11-30T11:00:00Z</dcterms:modified>
  <cp:revision>9</cp:revision>
  <dc:subject/>
  <dc:title>УТВЕРЖДЕНА</dc:title>
</cp:coreProperties>
</file>