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sz w:val="28"/>
          <w:szCs w:val="28"/>
          <w:lang w:val="ru-RU"/>
        </w:rPr>
        <w:t>РЕШЕНИЕ  № 304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LXXX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от 23.01.2014  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28"/>
        </w:rPr>
        <w:t>LXXIX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Вышестеблиевского сельского поселения Темрюкского района о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0 декабря 2013 года  № 300  «О бюджете Вышестеблиевского сельского поселения Темрюкского района на 2014 год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</w:t>
      </w:r>
      <w:r>
        <w:rPr>
          <w:color w:val="000000"/>
          <w:sz w:val="28"/>
          <w:szCs w:val="28"/>
          <w:lang w:val="ru-RU"/>
        </w:rPr>
        <w:t xml:space="preserve">в </w:t>
      </w:r>
      <w:r>
        <w:rPr>
          <w:sz w:val="28"/>
          <w:szCs w:val="28"/>
          <w:lang w:val="ru-RU"/>
        </w:rPr>
        <w:t>связи с увеличением субвенции на исполнение государственных полномочий по первичному воинскому учету на 6,4 тыс.рублей; сменой ВР по переданным полномочиям  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</w:t>
      </w:r>
      <w:r>
        <w:rPr>
          <w:sz w:val="28"/>
          <w:szCs w:val="28"/>
        </w:rPr>
        <w:t>LXXIX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0 декабря 2013 года № 300 «О бюджете Вышестеблиевского сельского поселения Темрюкского района на 2014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1.Изменить основные характеристики бюджета Вышестеблиевского сельского поселения Темрюкского района на 2014 год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) в подпункте 1 пункте 1 после слов « общий объем доходов в сумме 19131,5 тыс.рублей» заменить словами  « 19137,9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2)в подпункте 2 пункте 2 пункте 1 после слов «общий объем расходов в сумме» слова «19131,5  тыс.рублей» заменить словами « 19137,9 тыс. рублей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 xml:space="preserve"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4 год»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2 «Национальная оборона» цифру «384,2 тыс. рублей» заменить на цифру «390,6 тыс.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Приложение №4 « 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4год» изложить в новой  редакции(Приложение № 1)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4 год » изложить в новой редакции  ( Приложение №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5. Приложение  № 7 «Распределение  бюджетных ассигнований по разделам, подразделам , целевым статьям , группам(группам и подгруппам) видов расходов бюджета Вышестеблиевского сельского поселения Темрюкского района на 2014 год  (Приложение № 3).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6. Приложение № 8 «Ведомственная   структура  расходов   бюджета Вышестеблиевского сельского поселения Темрюкского района на 2014 год»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зложить в новой редакции (Приложение № 4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  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4 год» изложить в новой редакции (Приложение № 5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2. Контроль  за выполнением  решения «О внесении дополнений и изменений в решение  </w:t>
      </w:r>
      <w:r>
        <w:rPr>
          <w:sz w:val="28"/>
          <w:szCs w:val="28"/>
        </w:rPr>
        <w:t>LXXI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ессии  Совета Вышестеблиевского сельского поселения Темрюкского района от 20 декабря 2013 года  № 300 «О бюджете Вышестеблиевского сельского    поселения Темрюкского района  на   2014 год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ложить на начальника финансового отдела администрации Вышестеблиевского сельского поселения Темрюкского района О.В.Хорошун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3. Решение вступает в силу со дня его официального обнародования.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88"/>
        <w:gridCol w:w="4544"/>
      </w:tblGrid>
      <w:tr>
        <w:trPr>
          <w:trHeight w:val="2020" w:hRule="atLeast"/>
        </w:trPr>
        <w:tc>
          <w:tcPr>
            <w:tcW w:w="502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« 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ru-RU"/>
              </w:rPr>
              <w:t>» января       2014 г.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23»  января   2014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2">
    <w:name w:val=" Знак Знак2"/>
    <w:basedOn w:val="Style13"/>
    <w:qFormat/>
    <w:rPr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1:00:00Z</dcterms:created>
  <dc:creator>Бедаков Александр</dc:creator>
  <dc:description/>
  <cp:keywords/>
  <dc:language>en-US</dc:language>
  <cp:lastModifiedBy>webadmin</cp:lastModifiedBy>
  <cp:lastPrinted>2014-01-09T09:02:00Z</cp:lastPrinted>
  <dcterms:modified xsi:type="dcterms:W3CDTF">2014-02-03T05:22:00Z</dcterms:modified>
  <cp:revision>838</cp:revision>
  <dc:subject/>
  <dc:title>СОВЕТ ВЫШЕСТЕБЛИЕВСКОГО СЕЛЬСКОГО ПОСЕЛЕНИЯ</dc:title>
</cp:coreProperties>
</file>