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Ю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ий район</w:t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дпись)             П.К. Хаджиди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__20__г.</w:t>
      </w:r>
    </w:p>
    <w:p>
      <w:pPr>
        <w:pStyle w:val="Normal"/>
        <w:ind w:firstLine="55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сперта по экономическому анализ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ru-RU"/>
        </w:rPr>
        <w:t>1.Общие полож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Эксперт по экономическому анализу администрации Вышестеблиевского сельского поселения Темрюкского района (далее по тексту – эксперт) назначается и освобождается от должности главой Вышестеблиевского сельского поселения Темрюкского района, должность, не относящаяся к должности муниципальной служ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. Эксперт непосредственно подчиняется ведущему специалисту финансового отде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. В своей деятельности руководствуется Конституцией Российской Федерации, законами Российской Федерации и законами Краснодарского края, нормативными правовыми актами Президента и правительства Российской Федерации, Бюджетным кодексом РФ, Положением «О бюджетном процессе», положением «Об управлении экономики и прогнозирования администрации Темрюкского района», положением «О финансовом управлении Темрюкского района», Уставом Вышестеблиевского сельского поселения Темрюкского района, постановлениями и распоряжениями главы Вышестеблиевского сельского поселения Темрюкского района и настояще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бязанности</w:t>
      </w:r>
    </w:p>
    <w:p>
      <w:pPr>
        <w:pStyle w:val="Normal"/>
        <w:ind w:left="72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сновными должностными обязанностями эксперта по экономическому анализу являются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частие в разработке, формирование перспективных планов проектов программ экономического и социального развития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2. Участие в прогнозировании доходов и расходов Вышестеблиевского сельского поселения на очередной финансовый год и перспекти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3.Участие в проведении комплексного анализа развития экономики Вышестеблиевского сельского поселения, его ресурсно-производственного потенциала и финансово-бюджетной политик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Участвует в разработке проекта бюдж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5. Постоянная работа с предприятиями всех форм собственности по своевременному  перечислению налогов и сборов в местный бюджет и консолидированный бюджет кра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6. Анализ состояния исполнения бюджета и ежемесячный прогноз на текущий меся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 Представление оперативной информации по исполнению бюджета главе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8. Ведение учета поступления доходов бюджета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9. Взаимодействие с ИФНС России по Темрюкскому району, другими службами, ведомствами, а также с органами государственной власти Краснодарского края, органами местного самоуправления муниципального образования Темрюкский район и поселения по обеспечению мобилизации в бюджет налоговых и неналоговых поступл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0. Участие в разработке предложений по привлечению в экономику поселения финансовых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1. Участие в ревизиях и проверках использования средств бюджета поселения, внесение предложений по устранению выявленных в результате проверок наруш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2. Участие в разработке структуры муниципального долга и программы муниципальных заимствова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3. Организация сбора статистических показателей, характеризующих состояние экономики и социальной сферы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2.14. Выполняет иные поручения главы Вышестеблиевского сельского поселения и  начальника финансового отдела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а</w:t>
      </w:r>
    </w:p>
    <w:p>
      <w:pPr>
        <w:pStyle w:val="Normal"/>
        <w:ind w:left="72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полнения своих обязанностей эксперт имеет право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прашивать и получать в установленном законодательством порядке информацию и материалы, необходимые для выполнения своих должностных обязанност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частвовать в совещаниях, на которых рассматриваются вопросы, относящиеся к его компетен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3.3. В пределах своей компетенции принимать решения и участвовать в подготовке проектов нормативных актов Вышестеблиевского сельского поселения, Совета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Вносить предложения главе администрации Вышестеблиевского сельского поселения по совершенствованию работы финансового отдел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</w:t>
      </w:r>
    </w:p>
    <w:p>
      <w:pPr>
        <w:pStyle w:val="Normal"/>
        <w:ind w:left="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Эксперт несёт ответственность за некачественное и несвоевременное выполнение возложенных на него обязанностей, предусмотренных настоящей должностно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За нарушение трудовой и производственной дисциплины, невыполнение требований техники безопасности, несоблюдение правил внутреннего трудового распорядк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Несет ответственность, предусмотренную федеральным и краевым законодательством за действие или бездействия, ведущие к нарушению прав и законных интересов граждан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firstLine="360"/>
        <w:jc w:val="center"/>
        <w:rPr/>
      </w:pPr>
      <w:r>
        <w:rPr>
          <w:b/>
          <w:sz w:val="28"/>
          <w:szCs w:val="28"/>
          <w:lang w:val="ru-RU"/>
        </w:rPr>
        <w:t>Квалификационные требования</w:t>
      </w:r>
    </w:p>
    <w:p>
      <w:pPr>
        <w:pStyle w:val="Normal"/>
        <w:ind w:left="10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5.1.Эксперт должен иметь высшее или среднее специальное экономическое образование, подтвержденное дипломом установленного образца, выданным учебным заведением, имеющим государственную аккредитацию, опыт работы на соответствующих должностях этого профил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Должен быть тактичным, коммуникабельным, ответственным, умеющим владеть навыками работы на П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 должностн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трукцией ознакомлен(а)             _________                 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(подпись)                 (расшифровка подпис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»___________ 20__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ой экземпляр получил(а)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руки</w:t>
        <w:tab/>
        <w:t>_____________ «___»____________20__г.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54:00Z</dcterms:created>
  <dc:creator>Бедаков Александр</dc:creator>
  <dc:description/>
  <cp:keywords/>
  <dc:language>en-US</dc:language>
  <cp:lastModifiedBy>1</cp:lastModifiedBy>
  <cp:lastPrinted>2022-07-12T11:33:00Z</cp:lastPrinted>
  <dcterms:modified xsi:type="dcterms:W3CDTF">2022-07-12T08:34:00Z</dcterms:modified>
  <cp:revision>63</cp:revision>
  <dc:subject/>
  <dc:title>                                                                                                                       Приложе</dc:title>
</cp:coreProperties>
</file>