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  г. №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>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ризнание  в установленном порядке жилого помещения муниципального жилищного фонда пригодными (непригодными) для проживания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ем муниципальной услуги является – физическое или юридическое лицо либо уполномоченное им лиц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    элетронной почты и 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OO_44@frskuban.ru</w:t>
              </w:r>
            </w:hyperlink>
          </w:p>
        </w:tc>
      </w:tr>
      <w:tr>
        <w:trPr>
          <w:trHeight w:val="2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му краю Темрюкское отд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hyperlink r:id="rId10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уется в средствах массовой информации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1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Наименование муниципальной услуги «Признание в установленном порядке жилых помещений муниципального жилищного фонда пригодными (непригодными) для проживания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, Комиссия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ственным за организацию деятельности МВК и подготовку необходимой для оказания муниципальной услуги документации является ОИ и З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ей непосредственно предоставляющей услугу является ОИ и ЗО. 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участвующими в предоставлении услуги: МБУ «МФЦ»; </w:t>
      </w:r>
      <w:r>
        <w:rPr>
          <w:rStyle w:val="Applestylespan"/>
          <w:sz w:val="28"/>
          <w:szCs w:val="28"/>
        </w:rPr>
        <w:t xml:space="preserve">Управление Федеральной службы регистрации, кадастра и картографии по Краснодарскому краю; </w:t>
      </w:r>
      <w:r>
        <w:rPr>
          <w:sz w:val="28"/>
          <w:szCs w:val="28"/>
        </w:rPr>
        <w:t xml:space="preserve"> 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.  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распоряжения и решения о признании жилого помещения муниципального жилищного фонда пригодным (непригодным) для проживания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входящих документо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0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1, ст. 2,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 № 59-ФЗ «О порядке рассмотрения обращений граждан Российской Федерации» ст. 2, ст. 10, ст. 11,     ст. 1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"Об организации предоставления государственных и муниципальных услуг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8 января 2006 года № 47      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о признание в установленном порядке жилых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го жилищного фонда</w:t>
            </w:r>
            <w:r>
              <w:rPr/>
              <w:t xml:space="preserve"> пригодными (непригодными) для прожи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х документов на жилое помеще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помещения с его техническим описание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конструкции нежилого помещения для признания его в дальнейшем жилым помещением (для не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ы, предоставляемые в рамках межведомственного взаимодействия: отсутствуют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документов, прилагаемых к заявлению о признании жилого помещения муниципального жилищного фонда пригодным (непригодным) для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               необходимой и обязательн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докуме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(для ИЖС без допусков),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водимого помещени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объекта недвижимости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 края  от  22.12.2010 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1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и -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, посредством Единого бесплатного многоканального номера 8-800-1000-900 ( пн.-пт. с 9ºº до 18ºº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 – не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и регистрация заявления сотрудником МБУ «МФЦ, да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трудник  МБУ «МФЦ</w:t>
      </w:r>
      <w:r>
        <w:rPr>
          <w:bCs/>
          <w:sz w:val="28"/>
          <w:szCs w:val="28"/>
        </w:rPr>
        <w:t xml:space="preserve">  направляет его глав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на резолюцию</w:t>
      </w:r>
      <w:r>
        <w:rPr>
          <w:bCs/>
        </w:rPr>
        <w:t>.</w:t>
      </w:r>
      <w:r>
        <w:rPr>
          <w:bCs/>
          <w:sz w:val="28"/>
          <w:szCs w:val="28"/>
        </w:rPr>
        <w:t xml:space="preserve"> Общий срок административного действия 2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резолюции </w:t>
      </w:r>
      <w:r>
        <w:rPr>
          <w:bCs/>
          <w:sz w:val="28"/>
          <w:szCs w:val="28"/>
        </w:rPr>
        <w:t xml:space="preserve">главой </w:t>
      </w:r>
      <w:r>
        <w:rPr>
          <w:sz w:val="28"/>
          <w:szCs w:val="28"/>
        </w:rPr>
        <w:t xml:space="preserve">Вышестеблиевского сельского поселения Темрюкского района,  передача заявления заведующему ОИ и ЗО, согласно резолю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заведующий  ОИ и ЗО отписывает  заявление  в работу  специалисту  ОИ и ЗО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4 дня.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; определение председателем МВК (после получения повестки дня) даты заседания МВК; оповещение секретарем МВК телефонограммой членов комиссии о дате, времени и месте заседания МВК; проведение заседания, ведение протокола во время заседания и направление протокола на подпись председателю МВК; заключение о соответствии помещения требованиям, предъявляемым к жилому помещению, и его пригодности для проживания; 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административном регламенте требованиями и после их завершения – о продолжении процедуры оценки;  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подготовка секретарем МВК, решения о признании жилого помещения муниципального жилищного фонда пригодным (непригодным) для проживания и направление на подпись председателю МВК;  подписание председателем МВК, протокола и решения. </w:t>
      </w:r>
      <w:r>
        <w:rPr>
          <w:bCs/>
          <w:sz w:val="28"/>
          <w:szCs w:val="28"/>
        </w:rPr>
        <w:t>Общий срок административного действия 25 дн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25 д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ленные и подписанные решение и распоряжение о признании жилого помещения муниципального жилищного фонда пригодным (непригодным) для проживания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распоряжения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информирование секретарем МВК, сотрудника МБУ «МФЦ» о необходимости явиться в ОИ и ЗО для получения решения; сотрудник МБУ «МФЦ», уведомляет заявителя и передает ему решение и распоряжение, либо направляет его простым письмом по адресу, указанному в заявлении. </w:t>
      </w:r>
      <w:r>
        <w:rPr>
          <w:bCs/>
          <w:sz w:val="28"/>
          <w:szCs w:val="28"/>
        </w:rPr>
        <w:t>Общий срок административного действия 1 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щий срок административной процедуры 4дн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распоряжения администрации Вышестеблиевского сельского поселения Темрюкского района и решения межведомственной комиссии в журнале регистрации. Способ фиксации отказа в предоставлении муниципальной услуги является запись в журнале регистрации поступающих документов.  </w:t>
        <w:tab/>
        <w:t xml:space="preserve"> </w:t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38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>
          <w:trHeight w:val="41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frskuban.ru/" TargetMode="External"/><Relationship Id="rId7" Type="http://schemas.openxmlformats.org/officeDocument/2006/relationships/hyperlink" Target="mailto:OO_44@frskuban.ru" TargetMode="External"/><Relationship Id="rId8" Type="http://schemas.openxmlformats.org/officeDocument/2006/relationships/hyperlink" Target="http://bti-temryuk.ru/" TargetMode="External"/><Relationship Id="rId9" Type="http://schemas.openxmlformats.org/officeDocument/2006/relationships/hyperlink" Target="http://r23.rosinv.ru/" TargetMode="External"/><Relationship Id="rId10" Type="http://schemas.openxmlformats.org/officeDocument/2006/relationships/hyperlink" Target="mailto:krasnodar@rosinv.ru" TargetMode="External"/><Relationship Id="rId11" Type="http://schemas.openxmlformats.org/officeDocument/2006/relationships/hyperlink" Target="http://www.admvyshesteblievskaya.ru/" TargetMode="External"/><Relationship Id="rId12" Type="http://schemas.openxmlformats.org/officeDocument/2006/relationships/hyperlink" Target="mailto:adm_histebl@ mail.ru" TargetMode="External"/><Relationship Id="rId13" Type="http://schemas.openxmlformats.org/officeDocument/2006/relationships/hyperlink" Target="mailto:adm_histebl@ mail.ru" TargetMode="External"/><Relationship Id="rId14" Type="http://schemas.openxmlformats.org/officeDocument/2006/relationships/hyperlink" Target="mailto:adm_histebl@ mail.ru" TargetMode="External"/><Relationship Id="rId15" Type="http://schemas.openxmlformats.org/officeDocument/2006/relationships/hyperlink" Target="mailto:mfctemryuk@rambler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30:00Z</dcterms:created>
  <dc:creator>Arhitektor-2</dc:creator>
  <dc:description/>
  <cp:keywords/>
  <dc:language>en-US</dc:language>
  <cp:lastModifiedBy>Таня</cp:lastModifiedBy>
  <cp:lastPrinted>2012-06-04T10:07:00Z</cp:lastPrinted>
  <dcterms:modified xsi:type="dcterms:W3CDTF">2014-10-03T06:45:00Z</dcterms:modified>
  <cp:revision>278</cp:revision>
  <dc:subject/>
  <dc:title>Приложение</dc:title>
</cp:coreProperties>
</file>