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Обеспечение безопасности</w:t>
            </w:r>
            <w:r>
              <w:rPr/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9"/>
        <w:gridCol w:w="1402"/>
        <w:gridCol w:w="1808"/>
        <w:gridCol w:w="1170"/>
        <w:gridCol w:w="1406"/>
        <w:gridCol w:w="2153"/>
      </w:tblGrid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lang w:eastAsia="en-US"/>
              </w:rPr>
            </w:pPr>
            <w:r>
              <w:rPr>
                <w:bCs/>
              </w:rPr>
              <w:t>Эксперт по ГО и ЧС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Администрация</w:t>
            </w:r>
            <w:r>
              <w:rPr>
                <w:color w:val="000000"/>
                <w:spacing w:val="-1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Cs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Cs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, </w:t>
            </w:r>
            <w:r>
              <w:rPr/>
              <w:t>благоустройство обводных каналов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ринятие мер по спасению людей и имуще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беспечение связи, организация и принятие мер по оповещению населения и заинтересован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пропаганды населения по предупреждению и ликвидации чрезвычайных ситуаций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Cs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bCs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, </w:t>
            </w:r>
            <w:r>
              <w:rPr/>
              <w:t>благоустройство обводных каналов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бучение должностных лиц и специалистов ГО и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уровня знани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едупреждение и ликвидация последствий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гроз возникновения чрезвычайных ситуаций, снижение количества гибели людей-0 т.р, благоустройство обводных каналов – 789,3 т.р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Создание и обновление материального запаса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и обновление материального запас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информационных листовок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стов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>Вышестеблиевского 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Н.Д. Ше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Пользователь</cp:lastModifiedBy>
  <cp:lastPrinted>2022-10-26T09:05:00Z</cp:lastPrinted>
  <dcterms:modified xsi:type="dcterms:W3CDTF">2022-10-26T06:05:00Z</dcterms:modified>
  <cp:revision>84</cp:revision>
  <dc:subject/>
  <dc:title/>
</cp:coreProperties>
</file>