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06.2018                                                                                                    № 56 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мероприятий по уничтожению амброзии и другой сорной и карантинной растительности на территории Вышестеблиевского сельского поселения Темрюкского района в 2018 году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принятия необходимых мер по уничтожению амброзии и другой сорной и карантинной растительности и на территории Вышестеблиевского сельского поселения Темрюкского района и сохранения, благоприятных санитарно-эпидемиологических условий для жизни жителей населенных пункто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ъявить с 16 июня 2018 года по 31 августа 2018 года периодом по уничтожению амброзии и другой сорной и карантинной растительности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здать комиссию по проведению мероприятий по уничтожению амброзии и другой сорной и карантинной растительности на территории Вышестеблиевского сельского поселения Темрюкского района и утвердить ее состав 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план мероприятий по проведению систематических фитосанитарных обследований на территории Вышестеблиевского сельского поселения (приложение № 2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чальнику отдела имущественных и земельных отношений администрации Вышестеблиевского сельского поселения Темрюкского района Д.В. Колмык совместно с членами комиссии провести обследование земель администрации на предмет выявления карантинных вредителей и сорняков с последующим их уничт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Заместителю главы Вышестеблиевского сельского поселения Темрюкского района Н.Д. Шевченко оповестить население через громкоговорящую связь и провести подворный обход руководителями территориальных органов самоуправления с целью оповещения населения по уничтожению амброзии и другой сорной растительности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екомендовать руководителям предприятий и организаций независимо от форм собственности, гражданам обеспечить уничтожение амброзии и другой сорной растительности на принадлежащих и прилегающих территория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Административной комиссии активизировать работу по вопросу не выполнения мероприятий по уничтожению амброзии и другой сорной растительности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Финансовому отделу администрации Вышестеблиевского сельского поселения Темрюкского района (Е.Ю. Пивень) предусмотреть денежные средства в бюджете Вышестеблиевского сельского поселения Темрюкского района на выполнение вышеуказанны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9. Контроль за выполнением распоряжения «О проведении мероприятий по уничтожению амброзии и другой сорной и карантинной растительности на территории Вышестеблиевского сельского поселения Темрюкского района в 2018 году»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 Распоряжение вступает в силу со дня его подписан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от 15.06.2018 г. № 56 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комисс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 проведению мероприятий по уничтожению амброзии и другой сорной и карантинной растительности на территории Вышестеблиевского сельского поселения Темрюкского района в 2018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ru-RU"/>
        </w:rPr>
        <w:t>Шевченко                                              - заместитель главы 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Николай Дмитриевич                           сельского поселения Темрюкского район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председатель комисси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мык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ис Валерьевич</w:t>
        <w:tab/>
        <w:t xml:space="preserve">  - Начальник отдела имуществен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и земельных отношени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ча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имир Васильевич                       - директор МУП «ЖКХ-Комфорт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(по согласовани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ельник                                               - эксперт по юридическим вопросам              </w:t>
      </w:r>
    </w:p>
    <w:p>
      <w:pPr>
        <w:pStyle w:val="Normal"/>
        <w:ind w:left="4395" w:hanging="439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ина Леонидовна                             администрации Вышестеблиевского                                                      сельского 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45:00Z</dcterms:created>
  <dc:creator>Бедаков Александр</dc:creator>
  <dc:description/>
  <cp:keywords/>
  <dc:language>en-US</dc:language>
  <cp:lastModifiedBy>Секретарь</cp:lastModifiedBy>
  <cp:lastPrinted>2018-06-15T15:18:00Z</cp:lastPrinted>
  <dcterms:modified xsi:type="dcterms:W3CDTF">2018-06-19T13:45:00Z</dcterms:modified>
  <cp:revision>8</cp:revision>
  <dc:subject/>
  <dc:title>РАСПОРЯЖЕНИЕ</dc:title>
</cp:coreProperties>
</file>