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16.06.2014                                                                                             № 115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/>
      </w:pPr>
      <w:r>
        <w:rPr/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очнении адреса объекту недвижимого имущества 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селке  Виноградный Темрюкского района Краснодарского кра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основании постановления администрации Вышестеблиевского сельского поселения Темрюкского района 01 июня  2012 года № 99 «</w:t>
      </w:r>
      <w:r>
        <w:rPr>
          <w:color w:val="000000"/>
          <w:spacing w:val="2"/>
          <w:sz w:val="28"/>
          <w:szCs w:val="28"/>
        </w:rPr>
        <w:t>Об утверждении административного регламента предоставления муниципальной услуги «Присвоение (уточнение) адресов объектам недвижимого имущества»</w:t>
      </w:r>
      <w:r>
        <w:rPr>
          <w:sz w:val="28"/>
          <w:szCs w:val="28"/>
        </w:rPr>
        <w:t>, рассмотрев  заявление Селина Николая Пантелеевича,  договор на передачу  и продажу квартир в собственность граждан  от 09 апреля 1992  года,  номер в реестре № 258, технический паспорт на жилой дом индивидуального жилищного фонда,  в договоре  указан адрес:  п. Виноградный, ул. Цветочная, дом 4,  кв. 4,  в целях упорядочения адресного плана и натурного обследования территории, учитывая учетно-справочный и картографический материал,           п о с т а н о в л я 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бъекту недвижимого имущества (квартира), общей площадью 70,8 квадратных метров, присвоить почтовый адрес: Краснодарский край, Темрюкский район, поселок Виноградный, улица Цветочная,  дом № 4,   квартира № 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 заведующую отделом имущественных и земельных отношений администрации Вышестеблиевского сельского поселения Темрюкского района Н.А.Куши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7:04:00Z</dcterms:created>
  <dc:creator>XTreme</dc:creator>
  <dc:description/>
  <cp:keywords/>
  <dc:language>en-US</dc:language>
  <cp:lastModifiedBy>Admin</cp:lastModifiedBy>
  <cp:lastPrinted>2014-04-08T15:48:00Z</cp:lastPrinted>
  <dcterms:modified xsi:type="dcterms:W3CDTF">2014-06-26T06:59:00Z</dcterms:modified>
  <cp:revision>6</cp:revision>
  <dc:subject/>
  <dc:title>АДМИНИСТРАЦИЯ ВЫШЕСТЕБЛИЕВСКОГО</dc:title>
</cp:coreProperties>
</file>