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9626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6.03.2014 г.                                                                                                  № 26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запроса котировок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» и статья 46  Федерального закона  от 28 декабря 2013  года № 396-ФЗ «О  внесении изменений  в  отдельные  законодательные  акты  Российской Федерации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запрос котировок на право заключения муниципальн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нтракта по выполнение работ посодержанию  (уборке) мест захоронений на территории  Вышестеблиевского  сельского поселения Темрюкского района на  2014 год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2. Отделу по муниципальным закупкам разместить в Единой информационной системе (на официальном сайте) извещение о проведении закупки у единственного поставщика (подрядчика, исполнителя) согласно прило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3. Контроль за выполнением настоящего распоряж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4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Arial" w:hAnsi="Arial" w:eastAsia="Times New Roman" w:cs="Arial"/>
      <w:i/>
      <w:iCs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USER</cp:lastModifiedBy>
  <cp:lastPrinted>2014-04-07T17:26:00Z</cp:lastPrinted>
  <dcterms:modified xsi:type="dcterms:W3CDTF">2014-04-07T13:26:00Z</dcterms:modified>
  <cp:revision>52</cp:revision>
  <dc:subject/>
  <dc:title/>
</cp:coreProperties>
</file>