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Извещение о проведении запроса котировок</w:t>
      </w:r>
    </w:p>
    <w:p>
      <w:pPr>
        <w:pStyle w:val="Normal"/>
        <w:spacing w:before="280" w:after="280"/>
        <w:rPr/>
      </w:pPr>
      <w:r>
        <w:rPr/>
        <w:t>для закупки №011830000671400000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3"/>
      </w:tblGrid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щ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извещен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118300006714000006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ыполнение работ по содержанию (уборке) мест захоронений Вышестеблиевского сельского поселения Темрюкского района на 2014 год.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пособ определения поставщика (подрядчика, исполнителя)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прос котировок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упку осуществляет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азчик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Контактн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рганизаци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чтовый адрес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ветственное должностное лицо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олмык Наталья Григорьевн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рес электронной почты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tdel-zakypok@yandex.ru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контактного телефон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-86148-35215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акс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-86148-35242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контрактной службе, контрактном управляющем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дел по муниципальным закупкам администрации Вышестеблиевского сельского поселения Темрюкского района, заведующая отделом - Колмык Наталья Григорьевн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Информация о процедуре закупк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начала подачи заявок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8.03.2014 14:00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окончания подачи заявок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4.04.2014 10:00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раснодарский край, Темрюкский район, станица Вышестеблиевская, улица Ленина, 94, администрация Вышестеблиевского сельского поселения Темрюкского района, 2-й этаж, каб. №12/1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юбой участник закупки, в том числе участник, которому не направлялся запрос о предоставлении котировок, вправе подать только одну заявку на участие в запросе котировок. В случае, если заказчиком были внесены изменения в извещение о проведении запроса котировок,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. Заявка на участие в запросе котировок подается заказчику в письменной форме в запечатанном конверте, не позволяющем просматривать содержание такой заявки до вскрытия конверта в срок, указанный в извещении о проведении запроса котировок. *Подачу заявки на участие в запросе котировок в форме электронного документа обеспечивает единая информационная система. Заявка на участие в запросе котировок, поданная в срок, указанный в п.12 извещения о проведении запроса котировок, регистрируется заказчиком. По требованию участника запроса котировок, подавшего заявку на участие в запросе котировок, уполномоченный орган выдает расписку в получении заявки на участие в запросе котировок с указанием даты и времени ее получения. Заявки на участие в запросе котировок, поданные после окончания срока подачи таких заявок, указанного в п.12 извещения о проведении запроса котировок, не рассматриваются и в день их поступления возвращаются лицам, подавшим такие заявки. Заявка на участие в запросе котировок должна содержать информацию, необходимую заказчику в соответствии с извещением о проведении запроса котировок, а также: 1) согласие участника запроса котировок исполнить условия контракта, указанные в извещении о проведении запроса котировок; 2) цену товара, работы или услуги; 3) документы, подтверждающие право участника запроса котировок на получение преимуществ в соответствии со статьями 28 - 30 настоящего Федерального закона, или копии таких документов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орма котировочной заявк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1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7.04.2014 14:00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раснодарский край, Темрюкский район, станица Вышестеблиевская, улица Ленина, 94, администрация Вышестеблиевского сельского поселения Темрюкского района, 2-й этаж, актовый зал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, в течение которого победитель запроса котировок или иной участник запроса котировок, с которым заключается контракт при уклонении победителя от заключения контракта, должен подписать контракт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Условия признания победителя запроса котировок или иного участника запроса котировок уклонившимся от заключении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в случае, если победитель запроса котировок не представил заказчику подписанный контракт в указанный срок. В случае признания победителя запроса котировок уклонившимся от заключения контракта заказчик вправе обратиться в суд с иском о возмещении убытков, причиненных уклонением от заключения контракта, и заключить контракт с участником запроса котировок, предложившим такую же, как и победитель запроса котировок, цену контракта, или при отсутствии этого участника с участником запроса котировок, предложение о цене контракта которого содержит лучшее условие по цене контракта, следующее после предложенного победителем запроса котировок условия, если цена контракта не превышает начальную (максимальную) цену контракта, указанную в извещении о проведении запроса котировок. При этом заключение контракта для этих участников является обязательным. В случае уклонения этих участников от заключения контракта заказчик вправе обратиться в суд с иском о возмещении убытков, причиненных уклонением от заключения контракта, и осуществить закупку у Единственного поставщик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Условия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9933.78 Российский рубль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начальной (максимальной) цены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соответствии с Приложением №2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Бюджет Вышестеблиевского сельского поселения Темрюкского района Краснодарского края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доставки товара, выполнения работы или оказания услуг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ышестеблиевское сельское поселение Темрюкского района Краснодарского края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 момента заключения муниципального Контракта по 31 декабря 2014 года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 возможности одностороннего отказа от исполнения контракта в соответствии с положениями Частей 8 – 26 Статьи 95 Федерального закона № 44-ФЗ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 (ч.8 ст.95 Федерального закона №44-ФЗ)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ъект закупки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9"/>
              <w:gridCol w:w="1235"/>
              <w:gridCol w:w="1212"/>
              <w:gridCol w:w="1120"/>
              <w:gridCol w:w="1090"/>
              <w:gridCol w:w="1005"/>
            </w:tblGrid>
            <w:tr>
              <w:trPr/>
              <w:tc>
                <w:tcPr>
                  <w:tcW w:w="992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Наименование товара, работы, услуги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д по ОКПД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Единица измерения</w:t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личество</w:t>
                  </w:r>
                </w:p>
              </w:tc>
              <w:tc>
                <w:tcPr>
                  <w:tcW w:w="10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Цена за ед.изм.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Выполнение работ по содержанию (уборке) мест захоронений Вышестеблиевского сельского поселения Темрюкского района на 2014 год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90.03.13.110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0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49933.78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49933.78</w:t>
                  </w:r>
                </w:p>
              </w:tc>
            </w:tr>
            <w:tr>
              <w:trPr/>
              <w:tc>
                <w:tcPr>
                  <w:tcW w:w="992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Итого: 149933.78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реимущества и требования к участникам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реимуществ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ования к участникам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1 Требование о наличии опыта работы, связанного с предметом контракта, и деловой репутации (в соответствии с пунктом 3 части 2 Статьи 31 Федерального закона № 44-ФЗ)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2 Требование об отсутствии в предусмотренном настоящим Федераль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3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еспечение исполнения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уется обеспечение исполнения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змер обеспечения исполнения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496.69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полнение контракта может обеспечиваться предоставлением банковской гарантии, выданной банком и соответствующей требованиям статьи 45 Федерального закона №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ого закона №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 В случае, если участником закупки, с которым заключается контракт, является государственное или муниципальное казенное учреждение обеспечение исполнения контракта таким участником не предоставляется. Заказчики в качестве обеспечения исполнения контрактов принимают банковские гарантии, выданные банками, включенными в предусмотренный статьей 176.1 Налогового кодекса Российской Федерации перечень банков, отвечающих установленным требованиям для принятия банковских гарантий в целях налогообложения. Банковская гарантия оформляется в письменной форме на бумажном носителе или в форме электронного документа с учетом требований, установленных законодательством Российской Федерации.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тежные реквизиты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расчётного счёта" 40302810100003000087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лицевого счёта" 0518301483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еречень прикрепленных документов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Приложение №1 - Форма котировочной заявки.doc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 Приложение №2 - Обоснование начальной цены контракта...doc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 Приложение №3 - Техническое задание...doc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 Приложение №4 - Проект муниципального контракта.doc</w:t>
            </w:r>
          </w:p>
        </w:tc>
      </w:tr>
      <w:tr>
        <w:trPr/>
        <w:tc>
          <w:tcPr>
            <w:tcW w:w="396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8.03.2014 13: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>
      <w:sz w:val="24"/>
      <w:szCs w:val="24"/>
    </w:rPr>
  </w:style>
  <w:style w:type="paragraph" w:styleId="Parameter">
    <w:name w:val="parameter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1:00Z</dcterms:created>
  <dc:creator>Хаджиди</dc:creator>
  <dc:description/>
  <cp:keywords/>
  <dc:language>en-US</dc:language>
  <cp:lastModifiedBy>Хаджиди</cp:lastModifiedBy>
  <dcterms:modified xsi:type="dcterms:W3CDTF">2014-05-06T06:25:00Z</dcterms:modified>
  <cp:revision>1</cp:revision>
  <dc:subject/>
  <dc:title>Извещение о проведении запроса котировок</dc:title>
</cp:coreProperties>
</file>