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4.10.2013                                                                                      № 24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               13 июня 2013 года № 147 «О присвоении земельному участку нового почтового адреса  в станице  Вышестеблие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рюкского района Краснодарского кра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Галицких Светланы Алексее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20 ноября  2012 года, серия  23-АЛ  № 190672, с кадастровым номером  23:30:0803006:53, в связи с разделом земельного участка общей площадью  2974  квадратных метров, на два обособленных, п о с т а н о в л я ю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 Внести изменения в пункты 1, 2 постановления администрации Вышестеблиевского сельского поселения Темрюкского района от 13 июня  2013 года № 147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ении земельному участку нового почтового адреса  в станице  Вышестеблиевской Темрюкского района Краснодарского края», изложив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Земельному участку № 1, площадью 2248 квадратных метров, с объектами недвижимости, образованному путём раздела земельного участка с кадастровым номером  23:30:0803006:53, оставить почтовый адрес: станица Вышестеблиевская, Темрюкского района, Краснодарского края, улица  Верхняя, 5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726 квадратных метров,  без объектов недвижимости, образованному путём раздела земельного участка с кадастровым  номером   23:30:0803006:53,  присвоить  почтовый  адрес:  станица  Вышестеблиевская, Темрюкского района, Краснодарского края, улица  Верхняя, 50а »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 Н. А. Кушик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 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25:00Z</dcterms:created>
  <dc:creator>XTreme</dc:creator>
  <dc:description/>
  <cp:keywords/>
  <dc:language>en-US</dc:language>
  <cp:lastModifiedBy>архитектор</cp:lastModifiedBy>
  <cp:lastPrinted>2013-10-03T16:45:00Z</cp:lastPrinted>
  <dcterms:modified xsi:type="dcterms:W3CDTF">2013-10-04T11:06:00Z</dcterms:modified>
  <cp:revision>9</cp:revision>
  <dc:subject/>
  <dc:title>АДМИНИСТРАЦИЯ ВЫШЕСТЕБЛИЕВСКОГО</dc:title>
</cp:coreProperties>
</file>