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sz w:val="28"/>
          <w:szCs w:val="28"/>
        </w:rPr>
        <w:t xml:space="preserve">                       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«Повышение безопасности дорожного движения в  Вышестеблиевском сельском поселении Темрюкского района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9 г – 300,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 объекты,  такие как Дом культуры, школа, детский сад и т.д., 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709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Повышение безопасности дорожного движения в Вышестеблиевском сельском 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118"/>
        <w:gridCol w:w="1012"/>
        <w:gridCol w:w="4954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Муниципальная  подпрограмм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«Повышение безопасности дорожного движения в Вышестеблиевском сельском 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 Вышестеблиевском сельском поселении Темрюкского района</w:t>
      </w:r>
      <w:r>
        <w:rPr/>
        <w:t>»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822"/>
        <w:gridCol w:w="21"/>
        <w:gridCol w:w="1134"/>
        <w:gridCol w:w="2409"/>
        <w:gridCol w:w="2977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19 году, всего (тыс.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Нанесение разм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Ремонт и содержание улично-дорожной сети Вышестебли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300,0 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6-10-05T14:37:00Z</cp:lastPrinted>
  <dcterms:modified xsi:type="dcterms:W3CDTF">2018-10-17T16:53:00Z</dcterms:modified>
  <cp:revision>58</cp:revision>
  <dc:subject/>
  <dc:title>                                                                                 </dc:title>
</cp:coreProperties>
</file>