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Комплексное развитие систем коммунальн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фраструктуры Вышестеблиевского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671"/>
        <w:gridCol w:w="128"/>
        <w:gridCol w:w="1444"/>
        <w:gridCol w:w="3686"/>
        <w:gridCol w:w="3685"/>
        <w:gridCol w:w="18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Комплекс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витие систем коммунальной инфраструктуры Вышестеблиевского сельского поселения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од, всего (тыс. руб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имущественных </w:t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емельных отношений </w:t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lineRule="atLeast" w:line="240" w:before="0" w:after="0"/>
        <w:ind w:right="-142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Д.В. Колмык</w:t>
      </w:r>
    </w:p>
    <w:p>
      <w:pPr>
        <w:pStyle w:val="TextBody"/>
        <w:spacing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7-10-10T14:48:00Z</cp:lastPrinted>
  <dcterms:modified xsi:type="dcterms:W3CDTF">2018-10-17T17:00:00Z</dcterms:modified>
  <cp:revision>63</cp:revision>
  <dc:subject/>
  <dc:title>ПРИЛОЖЕНИЕ № 1</dc:title>
</cp:coreProperties>
</file>