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Вышестеблиевского сельского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и дорожного хозяй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Строительство, реконструкция, капитальный ремонт, ремонт  и содержание автомобильных дорог местного значения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 – 4289,5 тыс.рубле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Автомобильные дороги регионального значения составляют важнейшую часть транспортной инфраструктуры края, а экономика Краснодарского края напрямую зависит от эффективности работы транспортной инфраструктуры.     Оживление секторов экономики, развитие портов на территории Темрюкского района  привело к изменению состава транспортного потока и росту интенсивности движения на территории Вышестеблиевского сельского поселения.</w:t>
      </w:r>
    </w:p>
    <w:p>
      <w:pPr>
        <w:pStyle w:val="TextBody"/>
        <w:ind w:firstLine="709"/>
        <w:rPr/>
      </w:pPr>
      <w:r>
        <w:rPr>
          <w:spacing w:val="-6"/>
          <w:szCs w:val="28"/>
        </w:rPr>
        <w:t>На территории поселения проходят автодороги регионального значения «п.Стрелка - станица Старотитаровская - п.Прогресс», «п.Сенной - станица Вышестеблиевская». В настоящее время ввиду отсутствия грузовой автодороги, магистральный большегрузный автотранспорт проходит по центральной улице Вышестеблиевского сельского поселения, чем усугубляет   экологическую обстановку и пропускную способность. Основным направлением улучшения этой ситуации является строительство обхода населенных пункто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 xml:space="preserve">Основной целью подпрограммы является развитие сети автомобильных дорог. Для достижения поставленной цели необходимо решение следующих задач: 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содержанию автомобильных дорог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капитальному ремонту автомобильных дорог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ликвидации последствий чрезвычайных ситуаций на автомобильных дорогах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Тактическая  задача обеспечение комплексного развития, устойчивого функционирования автомобильных дорог с учетом целевого и эффективного использования бюджетных средст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ConsTitle"/>
        <w:widowControl/>
        <w:ind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Строительство, реконструкция, капитальный ремонт, ремонт  и содержание автомобильных дорог местного значения</w:t>
      </w:r>
      <w:r>
        <w:rPr/>
        <w:t>»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5245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auto" w:line="360"/>
              <w:ind w:right="57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троительство, реконструкция, капитальный ремонт, ремонт  и содержание автомобильных дорог  местного знач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289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оительство, реконструкция, капитальный ремонт, ремонт  и содержание автомобильных дорог местного значения»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0"/>
        <w:gridCol w:w="425"/>
        <w:gridCol w:w="1822"/>
        <w:gridCol w:w="21"/>
        <w:gridCol w:w="1984"/>
        <w:gridCol w:w="2693"/>
        <w:gridCol w:w="1843"/>
      </w:tblGrid>
      <w:tr>
        <w:trPr>
          <w:trHeight w:val="2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Объем финансирования в 2019 году, всего (тыс.руб.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289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289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строительство и реконструкция автомобильных дорог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1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1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капитальный ремонт автомобильных дорог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1659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1659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содержание автомобильных дорог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131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131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 ликвидация последствий чрезвычайных ситуаций на автомобильных дорогах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627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3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:</w:t>
            </w:r>
            <w:r>
              <w:rPr>
                <w:sz w:val="24"/>
                <w:szCs w:val="24"/>
              </w:rPr>
              <w:t xml:space="preserve"> «</w:t>
            </w:r>
            <w:r>
              <w:rPr/>
              <w:t>Обустройство ограждений и пешеходных переход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327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289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keepNext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 4289,5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766"/>
        <w:gridCol w:w="1843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Строительство и реконструкция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Капитальный ремонт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65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31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Ликвидация последствий чрезвычайных ситуаций на автомобильных дорог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ограждений и пешеходных пере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2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</w:t>
            </w:r>
          </w:p>
        </w:tc>
      </w:tr>
      <w:tr>
        <w:trPr/>
        <w:tc>
          <w:tcPr>
            <w:tcW w:w="5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28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Начальник финансового отдел                                                             Е.Ю.Пив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Manager1</cp:lastModifiedBy>
  <cp:lastPrinted>2017-09-27T14:12:00Z</cp:lastPrinted>
  <dcterms:modified xsi:type="dcterms:W3CDTF">2018-10-17T17:07:00Z</dcterms:modified>
  <cp:revision>70</cp:revision>
  <dc:subject/>
  <dc:title>                                                                                 </dc:title>
</cp:coreProperties>
</file>