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Подготовка градостроительной и землеустроительной </w:t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ументации на территории Вышестеблиевского</w:t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ельского поселения Темрюкского района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 Вышестеблиевского сельского поселен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Генеральный план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 документов в средствах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Cs w:val="28"/>
        </w:rPr>
        <w:t xml:space="preserve">Начальник отдела имущественных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 земельных отношений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льского поселения Темрюкского района                                                                                                                                            Д.В. Колмы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4-10-23T08:18:00Z</cp:lastPrinted>
  <dcterms:modified xsi:type="dcterms:W3CDTF">2018-10-17T16:57:00Z</dcterms:modified>
  <cp:revision>39</cp:revision>
  <dc:subject/>
  <dc:title>ПРИЛОЖЕНИЕ № 1</dc:title>
</cp:coreProperties>
</file>