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25.11.2013 г.№ 293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комиссии по исчислению стажа муниципальной службы для установления муниципальным служащим администрации Вышестеблиевского сельского поселения</w:t>
      </w:r>
      <w:r>
        <w:rPr>
          <w:b/>
          <w:sz w:val="28"/>
          <w:szCs w:val="28"/>
        </w:rPr>
        <w:t xml:space="preserve"> Темрюкского района ежемесячной надбавки к должностному окладу за выслугу лет на муниципальной службе и определению продолжительности ежегодного дополнительного оплачиваемого отпуска за выслугу ле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деятельности Комиссии по исчислению стажа муниципальной службы для установления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 (далее - Комисс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Настоящее Положение разработано 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27 сентября 2007 года « 1324-КЗ «О порядке исчисления стажа муниципальной службы в Краснодарском кра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и задачи комиссии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. Комиссия создается на неопределенный срок и является постоянно действующ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Численный состав Комиссии не может быть менее пяти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3. Комиссия состоит из председателя, заместителя председателя, секретаря, и членов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4. Состав Комиссии утверждается Клавой Вышестеблиев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5. Основными задачами Комиссии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1. установление стажа муниципальной службы муниципальным служащим, назначенным на должности муниципальной  службы администрации Вышестеблиевского сельского поселения Темрюк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2. рассмотрение спорных вопросов, связанных с включением в стаж муниципальной службы отдельных муниципальных служащих иных периодов трудовой деятельности (службы, работы) на должностях  руководителей и специалистов в учреждениях, организациях и на предприятиях, опыт и знания которые необходимы для выполнения должностных обязанностей по замещаемым должностям муниципальной служб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.3. определение стажа муниципальной службы для лиц, замещавших муниципальные должности и должности муниципальной службы, а также стажа работы в органах представительной и исполнительной власти Темрюкского района для рассмотрения возможности установления дополнительного материального обеспеч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4. рассмотрение спорных вопросов, связанных с установлением права и размера дополнительного материального обеспечения лицам, замещавшим муниципальные должности, должности муниципальной службы в органах местного самоуправления Темрюк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.5. рассмотрение иных вопросов, связанных с установлением стажа муниципальной служб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работы и порядок проведения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Работу заседания Комиссии организует ее председатель, а в случае его отсутствия – заместитель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Основной формой работы комиссии является заседание, которое проводи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ая дата, время и место проведения заседания Комиссии определяет ее председателем. Секретарь Комиссии готовит необходимый пакет документов для работы комиссии и оповещает членов комиссии о дате, месте и времени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Заседание комиссии ведет председатель, во время его отсутствия – заместитель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– голос председателя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Для установления стажа муниципальной службы муниципальному служащему необходимо письменно обратиться с соответствующим заявлением на имя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, необходимые для правильного разрешения вопроса, либо надлежащее заверенные копии та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документами, подтверждающими периоды работы (службы), которые могут быть включены в стаж муниципальной службы, являются трудовая книжка и (или) военный билет, представляемые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обходимых случаях Комиссией принимаются к рассмотрению: выписки из приказов руководителей соответствующих организаций, командиров воинских частей; справки кадровых служб соответствующих организаций; справки органов государственной власти, органов местного самоуправления, архивных организаций, а также иные документы в соответствии с действующим трудовым законодательством, подтверждающие включение периодов работы (службы) в стаж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вправе предложить заявителю представить дополнительные документы, а также иные сведения, необходимые дл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В соответствии с Законом Краснодарского края от 27 сентября 2007 года № 1324-КЗ «О порядке исчисления стажа муниципальной службы в Краснодарском крае» и на основании представленных документов Комисс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1. определяются периоды службы (работы), которые необходимо учесть для исчисления стажа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2. принимаются решения о включении в стаж муниципальной службы периодов работы (служба) специалистов на должностях руководителей, в совокупности не превышающие 5 лет, опыт и знания по которой необходимы для выполнения обязанностей п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7. Решение Комиссии оформляется протоколом, который подписывается председателем, заместителем председателя и секретар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8. Член комиссии, который не согласен с общим решением, вправе изложить особое мнение в протоко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9. На основании решения Комиссии общий отдел готовит распоряжения об установлении размера надбавок за выслугу лет муниципальным служащим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 основании решения Комиссии секретарь Комиссии оформляет выписку из протокола и знакомит с ней муниципального служащего под под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1. Выписка из протокола заседания Комиссии и распоряжение об установлении размера надбавки за выслугу лет приобщаются к личному делу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2. В случае несогласия муниципального служащего с решением комиссии по установлению стажа муниципальной службы – он вправе обратиться в су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 xml:space="preserve">   Л.Н.Бед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2:00Z</dcterms:created>
  <dc:creator>Admin</dc:creator>
  <dc:description/>
  <cp:keywords/>
  <dc:language>en-US</dc:language>
  <cp:lastModifiedBy>секретарь</cp:lastModifiedBy>
  <cp:lastPrinted>2013-11-26T16:33:00Z</cp:lastPrinted>
  <dcterms:modified xsi:type="dcterms:W3CDTF">2013-11-26T13:36:00Z</dcterms:modified>
  <cp:revision>19</cp:revision>
  <dc:subject/>
  <dc:title>ПРИЛОЖЕНИЕ № 2</dc:title>
</cp:coreProperties>
</file>