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napToGrid w:val="false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Обеспечение безопасности</w:t>
            </w:r>
            <w:r>
              <w:rPr/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60"/>
        <w:gridCol w:w="2268"/>
        <w:gridCol w:w="1621"/>
        <w:gridCol w:w="1406"/>
        <w:gridCol w:w="2153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lang w:eastAsia="en-US"/>
              </w:rPr>
            </w:pPr>
            <w:r>
              <w:rPr>
                <w:bCs/>
              </w:rPr>
              <w:t>Эксперт по ГО и ЧС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Администрация</w:t>
            </w:r>
            <w:r>
              <w:rPr>
                <w:color w:val="000000"/>
                <w:spacing w:val="-1"/>
              </w:rPr>
              <w:t xml:space="preserve">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- своевременное оповещение и информирование населе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принятие мер по спасению людей и имуще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беспечение связи, организация и принятие мер по оповещению населения и заинтересованных организ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рганизация пропаганды населения по предупреждению и ликвидации чрезвычайных ситуаций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- своевременное оповещение и информирование насел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бучение должностных лиц и специалистов ГО и ЧС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вышение уровня знани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редупреждение и ликвидация последствий ЧС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гроз возникновения чрезвычайных ситуаций, снижение количества гибели людей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Создание и обновление материального запаса по ГО и Ч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здание и обновление материального запас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информационных листовок по ГО и Ч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истово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jc w:val="both"/>
        <w:rPr/>
      </w:pPr>
      <w:r>
        <w:rPr/>
        <w:t>Вышестеблиевского сельского поселения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                         Н.Д. Шев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Calibri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56:00Z</dcterms:created>
  <dc:creator>Evdokimova Irina Alekseevna</dc:creator>
  <dc:description/>
  <cp:keywords/>
  <dc:language>en-US</dc:language>
  <cp:lastModifiedBy>1</cp:lastModifiedBy>
  <cp:lastPrinted>2023-10-26T15:48:00Z</cp:lastPrinted>
  <dcterms:modified xsi:type="dcterms:W3CDTF">2023-10-26T12:48:00Z</dcterms:modified>
  <cp:revision>95</cp:revision>
  <dc:subject/>
  <dc:title/>
</cp:coreProperties>
</file>