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Я № 13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6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безвозмездных поступлений на 2 626,0 тыс.рублей,  в связи с увеличением расходной части бюджета на 2 901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2609,3» тыс.рублей заменить словами «55235,3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7807,9» тыс. рублей заменить словами «60708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198,6» тыс.рублей заменить словами «5473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1 год в сумме 12131,1тыс.рублей» изменив цифру «12131,1» тыс.рублей, на цифру «14757,1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06-11T11:11:00Z</cp:lastPrinted>
  <dcterms:modified xsi:type="dcterms:W3CDTF">2021-06-11T08:15:00Z</dcterms:modified>
  <cp:revision>237</cp:revision>
  <dc:subject/>
  <dc:title>СОВЕТ ВЫШЕСТЕБЛИЕВСКОГО СЕЛЬСКОГО ПОСЕЛЕНИЯ</dc:title>
</cp:coreProperties>
</file>