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массового спорта в Вышестеблиевском сельском поселении Темрюкского района» на 2020 год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87"/>
        <w:gridCol w:w="1842"/>
        <w:gridCol w:w="40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физической культуры и массового спорта в Вышестеблиевском сельском поселении Темрюкского района»  на 2020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1 Проведение спортивных мероприя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№ 2 Приобретение инвентаря, оборудования, материалов 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го инвентаря, оборудования, материалов, оплата гос. экспертизы, сметы спорткомплекс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0-12-07T09:55:00Z</cp:lastPrinted>
  <dcterms:modified xsi:type="dcterms:W3CDTF">2020-12-07T06:56:00Z</dcterms:modified>
  <cp:revision>32</cp:revision>
  <dc:subject/>
  <dc:title>ПРИЛОЖЕНИЕ № 1</dc:title>
</cp:coreProperties>
</file>