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5.10.2017                                                                                                   № 10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нить закупку № 50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1 на сумму 498 163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Капитальный ремонт фойе основного здания в пос. Виноградном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2 на сумму 310 585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освещения КТПВ-3-659(ул. Пушкина до пер. Советски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3 на сумму 242 748,00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(Ремонт уличного ул. Пушкина, пер.Полевой КТПВ-143</w:t>
      </w:r>
      <w:r>
        <w:rPr>
          <w:b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Титаренко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8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Секретарь</cp:lastModifiedBy>
  <cp:lastPrinted>2017-10-06T08:25:00Z</cp:lastPrinted>
  <dcterms:modified xsi:type="dcterms:W3CDTF">2017-10-06T05:26:00Z</dcterms:modified>
  <cp:revision>11</cp:revision>
  <dc:subject/>
  <dc:title>СПИСОК</dc:title>
</cp:coreProperties>
</file>