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630805</wp:posOffset>
            </wp:positionH>
            <wp:positionV relativeFrom="margin">
              <wp:posOffset>-41084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Heading"/>
        <w:jc w:val="left"/>
        <w:rPr/>
      </w:pPr>
      <w:r>
        <w:rPr/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tabs>
          <w:tab w:val="clear" w:pos="708"/>
          <w:tab w:val="left" w:pos="844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3"/>
        </w:numPr>
        <w:rPr/>
      </w:pPr>
      <w:r>
        <w:rPr/>
        <w:t>РЕШЕНИЕ № 140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LVI </w:t>
      </w:r>
      <w:r>
        <w:rPr>
          <w:sz w:val="28"/>
        </w:rPr>
        <w:t xml:space="preserve"> сессия                  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 xml:space="preserve">24.10.2016 года                                                       станица  Вышестеблиевска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О</w:t>
      </w:r>
      <w:r>
        <w:rPr>
          <w:b/>
          <w:sz w:val="28"/>
        </w:rPr>
        <w:t xml:space="preserve"> выполнении </w:t>
      </w:r>
      <w:r>
        <w:rPr>
          <w:b/>
          <w:sz w:val="28"/>
          <w:szCs w:val="28"/>
        </w:rPr>
        <w:t>индикативного плана  социально-экономического  развития Вышестеблиевского сельского поселения Темрюкского района з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Из установленных 80 индикаторов плана социально-экономического развития на 2015 год на 100% и более выполнены 57 показателей (72% приложение)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негодовая численность постоянного населения составила в 2015 году 5,95 тыс. человек, что  составляет 100,84 % к уровню 2014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5 году прибыль прибыльных предприятий составила 113,2 млн. рублей, что в 7 раз выше уровня 2014 год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Фонд оплаты труда за 2015 год составил 503,3 млн. рублей, что на 28,8% выше, чем в 2014 го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 xml:space="preserve">К числу </w:t>
      </w:r>
      <w:r>
        <w:rPr>
          <w:sz w:val="28"/>
          <w:szCs w:val="28"/>
        </w:rPr>
        <w:t xml:space="preserve">бюджетообразующих предприятий Вышестеблиевского сельского поселения относятся: ЗАО «Победа» и филиал ЗАО МПБК «Очаково Южная винная компания, ООО «АПК Мильстрим-Черноморские вина», ООО АФ «Мирный», ООО «Долина»,  Вышестеблиевское сельпо. Они  занимают наибольший удельный вес в объеме производства основных видов промышленной продук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дукт промышленности Вышестеблиевского сельского поселения Темрюкского района  составил 1928,1 млн. рублей, что на 24,2% выше планового показателя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15 году произведено основных видов промышленной продукции :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на игристые и газированные – 150,6 тыс.дал., что ниже планового показателя на 14,44%;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на натуральные столовые – 2187,9 тыс.дал., что ниже  планового показателя на 1,0%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видов сельскохозяйственной продукц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ерна (в весе после доработки) – 2,15 тыс. тонн, что ниже планового показателя на 40,2%. </w:t>
      </w:r>
    </w:p>
    <w:p>
      <w:pPr>
        <w:pStyle w:val="3"/>
        <w:tabs>
          <w:tab w:val="clear" w:pos="708"/>
          <w:tab w:val="left" w:pos="0" w:leader="none"/>
          <w:tab w:val="left" w:pos="300" w:leader="none"/>
        </w:tabs>
        <w:spacing w:before="0" w:after="0"/>
        <w:ind w:right="40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вощей – 3,2 тыс.тонн, что составило 142,22 % планового показателя.   Это, в основном, обусловлено переориентацией  ряда КФХ на виноградарство.</w:t>
      </w:r>
    </w:p>
    <w:p>
      <w:pPr>
        <w:pStyle w:val="3"/>
        <w:tabs>
          <w:tab w:val="clear" w:pos="708"/>
          <w:tab w:val="left" w:pos="300" w:leader="none"/>
          <w:tab w:val="left" w:pos="900" w:leader="none"/>
        </w:tabs>
        <w:spacing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нограда – 19,3 тыс. тонн, что на 10,8% выше планового показателя.</w:t>
      </w:r>
    </w:p>
    <w:p>
      <w:pPr>
        <w:pStyle w:val="3"/>
        <w:tabs>
          <w:tab w:val="clear" w:pos="708"/>
          <w:tab w:val="left" w:pos="0" w:leader="none"/>
          <w:tab w:val="left" w:pos="300" w:leader="none"/>
        </w:tabs>
        <w:spacing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трасль животноводства в виноградарских хозяйствах Темрюкского района всегда развивалась как подсобное производство, что обусловлено не только узкой специализацией виноградарско – винодельческих предприятий, но и природно-климатическими условиями района (зона недостаточного увлажнения, отсутствие кормовой базы).</w:t>
      </w:r>
    </w:p>
    <w:p>
      <w:pPr>
        <w:pStyle w:val="Normal"/>
        <w:tabs>
          <w:tab w:val="clear" w:pos="708"/>
          <w:tab w:val="left" w:pos="9540" w:leader="none"/>
        </w:tabs>
        <w:ind w:right="4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5 году поголовье КРС выросло и составило 119,2% к плановому показателю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иноводство сведено к нулю- следствие уничтожения поголовья в результате вируса «чумы свиней»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месте с тем, выросли показатели поголовья коз и овец. Так, их количество в 2015  составило 210 головы, что в 2 раза выше уровня 2014 года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головье  птицы составило 21,0 тысяч, что соответствует плановому показателю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высились доходы предприятий-плательщиков ЕСХН в бюджет поселения  6,7 млн.рублей в 2015 году, что на 11,7% выше показателя на 2014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ы плановые показатели в потребительской сфе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рот розничной торговли в 2015 году составил 1220,0 млн. рублей и превысил уровень прошлого года в сопоставимых ценах на 16,1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орот общественного питания в 2015 году составил 21,3 млн. рублей, что на 5,0 % выше уровня 2014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инфраструктуры сопровождалось увелич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тяженности освещенных улиц – с 30,8 км в 2014году– до 32,5 км. в 2015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ности населения объектами розничной торговли – с 450,8 кв.м.на 1 тыс.населения в 2014году –до 452,9 кв.м.в 2015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ности населения объектами общественного питания – с 33,8 кв.м на 1 тыс.населения в 2013 году –до 34,1 кв.м.в 2015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е с тем, протяженность автомобильных дорог местного значения с твердым покрытием на 2015 год составила 0,42 км. Протяженность водопроводных сетей осталась на прежнем уровне – 54,9 км.</w:t>
      </w:r>
      <w:r>
        <w:rPr>
          <w:b/>
        </w:rPr>
        <w:t xml:space="preserve"> </w:t>
      </w:r>
      <w:r>
        <w:rPr>
          <w:sz w:val="28"/>
          <w:szCs w:val="28"/>
        </w:rPr>
        <w:t xml:space="preserve">Кроме того, необходима коренная реконструкция водопроводных сетей. Изношенность системы приводит к частым порывам воды и ее отключ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ом, итоги социально-экономического развития Вышестеблиевского поселения в 2015 году характеризуются стабильным положением основных отраслей хозяйственного комплек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вышеизложенного Совет Вышестеблиевского сельского 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метить удовлетворительное выполнение плана социально-экономического развития Вышестеблиевского сельского поселения Темрюкского района за 2015 год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Вышестеблиевского сельского поселения Темрюкского района при разработке индикативного плана учитывать тенденции изменений объемов производства по основным направлениям деятельности, принятые при составлении среднесрочных прогнозов социально-экономического развития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решения возложить на ведущего специалиста по финансовым вопросам Вышестеблиевского сельского поселения Темрюкского района О.В.Гриценко и постоянную депутатскую комиссию по вопросам экономики, бюджета, налогов и распоряжения муниципальной собственностью (И.И.Пелипенко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опубликовать в районной газете «Тама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87"/>
        <w:gridCol w:w="4602"/>
      </w:tblGrid>
      <w:tr>
        <w:trPr>
          <w:trHeight w:val="2020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  24   » октября   2016 г.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  24  » октября   2016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П.К. Хаджиди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ым вопросам                                                          О.В. Гриценко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экономическому анализу                                       О.Н. Якименко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т по вопросам бюджета,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ам, экономическому развитию                                      К.Д. Кононенко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28"/>
      <w:szCs w:val="24"/>
    </w:rPr>
  </w:style>
  <w:style w:type="character" w:styleId="Style14">
    <w:name w:val="Название Знак"/>
    <w:basedOn w:val="Style13"/>
    <w:qFormat/>
    <w:rPr>
      <w:b/>
      <w:sz w:val="28"/>
      <w:szCs w:val="24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30:00Z</dcterms:created>
  <dc:creator>Администрация</dc:creator>
  <dc:description/>
  <cp:keywords/>
  <dc:language>en-US</dc:language>
  <cp:lastModifiedBy>1</cp:lastModifiedBy>
  <cp:lastPrinted>2016-10-25T10:21:00Z</cp:lastPrinted>
  <dcterms:modified xsi:type="dcterms:W3CDTF">2016-10-25T07:22:00Z</dcterms:modified>
  <cp:revision>84</cp:revision>
  <dc:subject/>
  <dc:title>ПОЯСНИТЕЛЬНАЯ ЗАПИСКА</dc:title>
</cp:coreProperties>
</file>