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64" t="-3" r="38286" b="91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19.10.2012                                                                                                          № 224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муниципальных услуг, оказываемых  через муниципальное бюджетное учреждение  «МФЦ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 основании постановления  администрации муниципального образования Темрюкский район от 09 июля 2012 года № 1475 «Об  утверждении перечня муниципальных услуг, предоставление которых организуется в муниципальном бюджетном учреждении «Многофункциональный центр по предоставлению государственных и  муниципальных услуг» муниципального образования Темрюкский район» и  постановления администрации муниципального образования Темрюкский район от 26 сентября 2012 года № 2082 «О внесении изменений в постановление администрации муниципального образования Темрюкский район от 1 июня 2012 года № 1003 «Об утверждении перечня муниципальных услуг (функций), предоставляемых (исполняемых) органами местного самоуправления Темрюкского района»  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Утвердить перечень</w:t>
      </w:r>
      <w:r>
        <w:rPr/>
        <w:t xml:space="preserve"> </w:t>
      </w:r>
      <w:r>
        <w:rPr>
          <w:sz w:val="28"/>
          <w:szCs w:val="28"/>
        </w:rPr>
        <w:t>муниципальных услуг, оказываемых через муниципальное бюджетное учреждение «МФЦ» 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1:56:00Z</dcterms:created>
  <dc:creator>XTreme</dc:creator>
  <dc:description/>
  <cp:keywords/>
  <dc:language>en-US</dc:language>
  <cp:lastModifiedBy>секретарь</cp:lastModifiedBy>
  <cp:lastPrinted>2012-09-12T10:49:00Z</cp:lastPrinted>
  <dcterms:modified xsi:type="dcterms:W3CDTF">2012-10-22T04:28:00Z</dcterms:modified>
  <cp:revision>16</cp:revision>
  <dc:subject/>
  <dc:title>АДМИНИСТРАЦИЯ ВЫШЕСТЕБЛИЕВСКОГО</dc:title>
</cp:coreProperties>
</file>