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 23.12.2013                                                                                                        № 123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зультатах Дней Охраны труда в администрации Вышестеблиевского сельского поселения Темрюкского района за 2013 год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>В соответствии с Трудовым Кодексом Российской Федера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результаты Дней Охраны труда в администрации Вышестеблиевского сельского поселения Темрюкского района за 2013 год (приложен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ыполнением настоящего распоряж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от  23.12.2013г.№ 123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мероприятий по охране труд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 администрации Вышестеблиевского сельского поселения Темрюкского района на 2013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60"/>
        <w:gridCol w:w="2534"/>
        <w:gridCol w:w="25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 исполн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метка об исполн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и установка Сплит систем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  20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лена в кабинете № 17/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средств индивидуальной защиты для уборщицы служебных помещ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о мере необходим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37:00Z</dcterms:created>
  <dc:creator>Бедаков Александр</dc:creator>
  <dc:description/>
  <cp:keywords/>
  <dc:language>en-US</dc:language>
  <cp:lastModifiedBy>webadmin</cp:lastModifiedBy>
  <cp:lastPrinted>2012-12-06T17:10:00Z</cp:lastPrinted>
  <dcterms:modified xsi:type="dcterms:W3CDTF">2014-01-10T06:02:00Z</dcterms:modified>
  <cp:revision>59</cp:revision>
  <dc:subject/>
  <dc:title>РАСПОРЯЖЕНИЕ</dc:title>
</cp:coreProperties>
</file>