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5.03.2014                                                                                                № 4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6:270, расположенного по адресу: Краснодарский край, Темрюкский район, станица Вышестеблиевская, улица Верхняя,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Зыряновой Ольги  Петровны,  на основании статьи  44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12 декабря 2013 года серия 23-АМ  № 378792,  кадастрового паспорта с кадастровым номером  23:30:0803006:270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6:270, расположенного по адресу: Краснодарский край, Темрюкский район, станица Вышестеблиевская,         улица Верхняя, 47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webadmin</cp:lastModifiedBy>
  <cp:lastPrinted>2014-01-28T11:13:00Z</cp:lastPrinted>
  <dcterms:modified xsi:type="dcterms:W3CDTF">2014-03-20T12:43:00Z</dcterms:modified>
  <cp:revision>16</cp:revision>
  <dc:subject/>
  <dc:title>АДМИНИСТРАЦИЯ ВЫШЕСТЕБЛИЕВСКОГО</dc:title>
</cp:coreProperties>
</file>