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от </w:t>
            </w:r>
            <w:r>
              <w:rPr>
                <w:sz w:val="28"/>
                <w:szCs w:val="28"/>
              </w:rPr>
              <w:t>27.04.2022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  № 87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Развитие культуры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>
                <w:sz w:val="26"/>
                <w:szCs w:val="26"/>
              </w:rPr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качества услуг, предоставляемых учреждениями культуры Вышестеблиевского сельского посел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и текущий ремонт здания сельского дома культуры поселка Виноградног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2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28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2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28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21"/>
        <w:gridCol w:w="1405"/>
        <w:gridCol w:w="1145"/>
        <w:gridCol w:w="1330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898"/>
        <w:gridCol w:w="167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и текущий ремонт здания сельского дома культуры поселка Виноградного МБУК «Вышестеблиевская централизованная клубная система» Вышестеблиевского сельского поселения Темрюкского района по адресу: п.Виноградныйул.Ленина 9 А -13500,0 т.р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2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2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11"/>
      <w:bookmarkEnd w:id="0"/>
      <w:r>
        <w:rPr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121"/>
      <w:bookmarkEnd w:id="5"/>
      <w:r>
        <w:rPr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0122"/>
      <w:bookmarkEnd w:id="6"/>
      <w:r>
        <w:rPr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21"/>
      <w:bookmarkEnd w:id="11"/>
      <w:r>
        <w:rPr>
          <w:sz w:val="28"/>
          <w:szCs w:val="28"/>
        </w:rPr>
        <w:t>СРм = Мв / М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22"/>
      <w:bookmarkEnd w:id="12"/>
      <w:r>
        <w:rPr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0222"/>
      <w:bookmarkEnd w:id="13"/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10223"/>
      <w:bookmarkEnd w:id="14"/>
      <w:r>
        <w:rPr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03"/>
      <w:bookmarkStart w:id="18" w:name="sub_1031"/>
      <w:bookmarkEnd w:id="17"/>
      <w:bookmarkEnd w:id="18"/>
      <w:r>
        <w:rPr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031"/>
      <w:bookmarkEnd w:id="19"/>
      <w:r>
        <w:rPr>
          <w:sz w:val="28"/>
          <w:szCs w:val="28"/>
        </w:rPr>
        <w:t>ССуз = Зф / З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1032"/>
      <w:bookmarkEnd w:id="20"/>
      <w:r>
        <w:rPr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104"/>
      <w:bookmarkEnd w:id="23"/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1051"/>
      <w:bookmarkEnd w:id="24"/>
      <w:r>
        <w:rPr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5" w:name="sub_1051"/>
      <w:bookmarkStart w:id="26" w:name="sub_1052"/>
      <w:bookmarkEnd w:id="25"/>
      <w:bookmarkEnd w:id="26"/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7" w:name="sub_1052"/>
      <w:bookmarkEnd w:id="27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ф / ЗП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п / ЗП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053"/>
      <w:bookmarkEnd w:id="28"/>
      <w:r>
        <w:rPr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106"/>
      <w:bookmarkStart w:id="32" w:name="sub_1061"/>
      <w:bookmarkEnd w:id="31"/>
      <w:r>
        <w:rPr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062"/>
      <w:bookmarkEnd w:id="33"/>
      <w:r>
        <w:rPr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4" w:name="sub_1062"/>
      <w:bookmarkEnd w:id="34"/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107"/>
      <w:bookmarkStart w:id="37" w:name="sub_1071"/>
      <w:bookmarkEnd w:id="36"/>
      <w:bookmarkEnd w:id="37"/>
      <w:r>
        <w:rPr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8" w:name="sub_1071"/>
      <w:bookmarkStart w:id="39" w:name="sub_1072"/>
      <w:bookmarkEnd w:id="38"/>
      <w:bookmarkEnd w:id="39"/>
      <w:r>
        <w:rPr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0" w:name="sub_1072"/>
      <w:bookmarkEnd w:id="40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ф / ЗПг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1073"/>
      <w:bookmarkEnd w:id="41"/>
      <w:r>
        <w:rPr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ki - удельный вес, отражающий значимость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>
          <w:sz w:val="28"/>
          <w:szCs w:val="28"/>
        </w:rPr>
      </w:pPr>
      <w:bookmarkStart w:id="46" w:name="sub_1081"/>
      <w:bookmarkEnd w:id="46"/>
      <w:r>
        <w:rPr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1082"/>
      <w:bookmarkEnd w:id="48"/>
      <w:r>
        <w:rPr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082"/>
      <w:bookmarkEnd w:id="49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>
          <w:sz w:val="28"/>
          <w:szCs w:val="22"/>
        </w:rPr>
        <w:t>Дире</w:t>
      </w:r>
      <w:r>
        <w:rPr>
          <w:sz w:val="28"/>
          <w:szCs w:val="28"/>
        </w:rPr>
        <w:t>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Вышестеблиевска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Пользователь</cp:lastModifiedBy>
  <cp:lastPrinted>2022-04-25T13:52:00Z</cp:lastPrinted>
  <dcterms:modified xsi:type="dcterms:W3CDTF">2022-04-27T06:27:00Z</dcterms:modified>
  <cp:revision>253</cp:revision>
  <dc:subject/>
  <dc:title>ПРИЛОЖЕНИЕ</dc:title>
</cp:coreProperties>
</file>