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2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2.12.2014                                                                        станица Вышестеблиевская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лана работы Совета Вышестеблиевского сельского поселения Темрюкского района на 2015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Вышестеблиевского сельского поселения и на основании Положения о постоянных комиссиях Совета, а также регламентом Совета Вышестеблиевского сельского поселения Совет  Вышестеблиевского сельского поселения 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 план работы  Совета Вышестеблиевского сельского поселения Темрюкского района  на 2015 год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ешения возложить на начальника общего отдела Вышестеблиевского сельского поселения Темрюкского района Л.Н. Бедакову и постоянную комиссию по вопросам обеспечения законности, правопорядка, охраны прав и свобод граждан, развития местного самоуправления  (М.П. Куль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ешение вступает в силу со дня 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 сельского поселения  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12.2014 года</w:t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22.12.2014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Admin</cp:lastModifiedBy>
  <cp:lastPrinted>2014-01-15T09:03:00Z</cp:lastPrinted>
  <dcterms:modified xsi:type="dcterms:W3CDTF">2014-12-30T13:18:00Z</dcterms:modified>
  <cp:revision>110</cp:revision>
  <dc:subject/>
  <dc:title/>
</cp:coreProperties>
</file>