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  к  решению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VIII</w:t>
      </w:r>
      <w:r>
        <w:rPr>
          <w:sz w:val="28"/>
          <w:szCs w:val="28"/>
          <w:lang w:val="ru-RU"/>
        </w:rPr>
        <w:t xml:space="preserve"> сессии Совета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Вышестеблиевского сельского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поселения   Темрюкского 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 от  22.12.2014 г. № 29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План работы Совета Вышестеблиевского сельского поселения Темрюкского района  на 2015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86"/>
        <w:gridCol w:w="2957"/>
        <w:gridCol w:w="2957"/>
        <w:gridCol w:w="295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№№ </w:t>
            </w:r>
            <w:r>
              <w:rPr>
                <w:lang w:val="ru-RU"/>
              </w:rPr>
              <w:t>п/п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именование проекта правового акт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ъект права законодательной инициатив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ветственные за подготовку проекта правового акт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ок рассмотр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 итогах исполнения бюджета поселения за 2014 г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ссия по бюджет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деятельности ЖКХ в 2014 год и об организации подготовки объектов ЖКХ и населения к весенне-летнему периоду 2015 г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е комиссии Совета поселе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 итогах социально-экономического развития поселения и выполнения полномочий, переданных на районный уровень за 2014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ссия по бюджету и экономике развития, по социальным вопросам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-</w:t>
            </w:r>
            <w:r>
              <w:rPr/>
              <w:t>II</w:t>
            </w:r>
            <w:r>
              <w:rPr>
                <w:lang w:val="ru-RU"/>
              </w:rPr>
              <w:t xml:space="preserve"> квартал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 итогах работы по организации и проведению в 2014 году призыва на военную службу граждан РФ, проживающих на территории поселения и задачах по подготовке призывников к службе в рядах РА на 2015 г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ссия по вопросам законност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I </w:t>
            </w:r>
            <w:r>
              <w:rPr>
                <w:lang w:val="ru-RU"/>
              </w:rPr>
              <w:t>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состоянии и мерах по развитию личных подсобных хозяйств и занятости населения на территории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ссия вопросам АПК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lang w:val="ru-RU"/>
              </w:rPr>
              <w:t xml:space="preserve">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 ходе исполнения доходной части бюджета поселения в 2015 год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I-IV</w:t>
            </w:r>
            <w:r>
              <w:rPr>
                <w:lang w:val="ru-RU"/>
              </w:rPr>
              <w:t xml:space="preserve"> кварта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жемесяч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состоянии и мерах по повышению качества медицинского обслуживания населения на территории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ный врач амбулатории ст. Вышестеблиевской, ФАПа п. Виноградны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ссия по социальным вопросам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II</w:t>
            </w:r>
            <w:r>
              <w:rPr>
                <w:lang w:val="ru-RU"/>
              </w:rPr>
              <w:t xml:space="preserve"> квартал</w:t>
            </w:r>
          </w:p>
          <w:p>
            <w:pPr>
              <w:pStyle w:val="Normal"/>
              <w:rPr/>
            </w:pPr>
            <w:r>
              <w:rPr/>
              <w:t>IV</w:t>
            </w:r>
            <w:r>
              <w:rPr>
                <w:lang w:val="ru-RU"/>
              </w:rPr>
              <w:t xml:space="preserve">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 организации деятельности ТОС, квартальных комитет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уководители ТОСов, квартальных комите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  <w:r>
              <w:rPr>
                <w:lang w:val="ru-RU"/>
              </w:rPr>
              <w:t xml:space="preserve"> квартал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IV</w:t>
            </w:r>
            <w:r>
              <w:rPr>
                <w:lang w:val="ru-RU"/>
              </w:rPr>
              <w:t xml:space="preserve">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возможности реализации приоритетных национальных проектов на территории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и всех комисси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II</w:t>
            </w:r>
            <w:r>
              <w:rPr>
                <w:lang w:val="ru-RU"/>
              </w:rPr>
              <w:t xml:space="preserve">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состоянии и мерах по улучшению правопорядка в поселен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и всех комисси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II</w:t>
            </w:r>
            <w:r>
              <w:rPr>
                <w:lang w:val="ru-RU"/>
              </w:rPr>
              <w:t xml:space="preserve">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ходе исполнения бюджет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ссия по бюджет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III </w:t>
            </w:r>
            <w:r>
              <w:rPr>
                <w:lang w:val="ru-RU"/>
              </w:rPr>
              <w:t>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готовности объектов ЖКХ и населения к осенне-зимнему периоду 2015-2016 г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е комисси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III </w:t>
            </w:r>
            <w:r>
              <w:rPr>
                <w:lang w:val="ru-RU"/>
              </w:rPr>
              <w:t>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бюджете поселения на 2016 г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ссия по бюджет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IV</w:t>
            </w:r>
            <w:r>
              <w:rPr>
                <w:lang w:val="ru-RU"/>
              </w:rPr>
              <w:t xml:space="preserve">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программе социально-экономического развития поселения в 2015 год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ссия по бюджет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</w:t>
            </w:r>
            <w:r>
              <w:rPr>
                <w:lang w:val="ru-RU"/>
              </w:rPr>
              <w:t xml:space="preserve">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5</w:t>
            </w:r>
            <w:r>
              <w:rPr>
                <w:lang w:val="ru-RU"/>
              </w:rPr>
              <w:t>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тчеты о работе комиссий Совета Вышестеблиевского сельского поселения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ответствующая комисс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жекварталь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чет о работе депутатов Вышестеблиевского сельского поселения в избирательном округ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ссия по вопросам законност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жекварталь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чет перед избирателями  о работе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путаты поселе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жеквартально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                                                                   И.И. Пелипенко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1:05:00Z</dcterms:created>
  <dc:creator>Бедаков Александр</dc:creator>
  <dc:description/>
  <cp:keywords/>
  <dc:language>en-US</dc:language>
  <cp:lastModifiedBy>секретарь</cp:lastModifiedBy>
  <cp:lastPrinted>2008-03-27T14:42:00Z</cp:lastPrinted>
  <dcterms:modified xsi:type="dcterms:W3CDTF">2014-12-22T05:21:00Z</dcterms:modified>
  <cp:revision>24</cp:revision>
  <dc:subject/>
  <dc:title>Перспективный план работы Совета Вышестеблиевского сельского поселения на 2008 год</dc:title>
</cp:coreProperties>
</file>