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25.04.2019 года № 7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493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3493,5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493,5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493,5 тыс. руб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99"/>
        <w:gridCol w:w="2825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,1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93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4-26T05:55:00Z</dcterms:modified>
  <cp:revision>134</cp:revision>
  <dc:subject/>
  <dc:title>                                                                                 УТВЕРЖДЕНА                                                                                           </dc:title>
</cp:coreProperties>
</file>