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5.04.2019  года № 7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2,3 тыс. рублей, за счет средств местного бюджета 5872,3 тыс.рублей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3493,5 тыс.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2251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872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872,3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3,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72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4-30T08:44:00Z</cp:lastPrinted>
  <dcterms:modified xsi:type="dcterms:W3CDTF">2019-04-30T05:44:00Z</dcterms:modified>
  <cp:revision>116</cp:revision>
  <dc:subject/>
  <dc:title>ПРИЛОЖЕНИЕ</dc:title>
</cp:coreProperties>
</file>