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414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7384,9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7384,9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Марина</cp:lastModifiedBy>
  <cp:lastPrinted>2018-10-19T19:33:00Z</cp:lastPrinted>
  <dcterms:modified xsi:type="dcterms:W3CDTF">2019-02-14T11:43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