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 «Расходы на обеспе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402"/>
        <w:gridCol w:w="3827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5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14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Марина</cp:lastModifiedBy>
  <cp:lastPrinted>2018-10-19T19:35:00Z</cp:lastPrinted>
  <dcterms:modified xsi:type="dcterms:W3CDTF">2019-02-14T11:53:00Z</dcterms:modified>
  <cp:revision>81</cp:revision>
  <dc:subject/>
  <dc:title>ПРИЛОЖЕНИЕ № 1</dc:title>
</cp:coreProperties>
</file>