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ab/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>от 21.07.2020 г.                                                                                                  № 116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исполнения муниципальной функции «Контроль за обеспечением сохранности автомобильных дорог местного значения в границах населенных пунктов Вышестеблиевского сельского поселения Темрюкского района» </w:t>
      </w:r>
    </w:p>
    <w:p>
      <w:pPr>
        <w:pStyle w:val="Style14"/>
        <w:widowControl w:val="false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widowControl w:val="false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а Вышестеблиевского сельского поселения Темрюкского района п о с т а н о в л я ю: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Утвердить Административный регламент исполнения муниципальной функции «Контроль за обеспечением сохранности автомобильных дорог местного значения в границах населенных пунктов Вышестеблиевского сельского поселения Темрюкского района»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Постановление администрации Вышестеблиевского сельского поселения Темрюкского района от 09 ноября 2015 года № 274 «</w:t>
      </w:r>
      <w:r>
        <w:rPr/>
        <w:t>Об утверждении Административного регламента исполнения муниципальной функции «Контроль за обеспечением сохранности автомобильных дорог местного значения в границах населенных пунктов Вышестеблиевского сельского поселения Темрюкского района»</w:t>
      </w:r>
      <w:r>
        <w:rPr>
          <w:szCs w:val="28"/>
        </w:rPr>
        <w:t xml:space="preserve"> считать утратившим сил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Общему отделу администрации Вышестеблиевского сельского поселения Темрюкского района Л.Н. Бедаковой настоящее постановление о</w:t>
      </w:r>
      <w:bookmarkStart w:id="0" w:name="_GoBack"/>
      <w:bookmarkEnd w:id="0"/>
      <w:r>
        <w:rPr>
          <w:szCs w:val="28"/>
        </w:rPr>
        <w:t>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5. Постановление вступает в силу со дня его обнародования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П.К.Хаджид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5:32:00Z</dcterms:created>
  <dc:creator>Оксана</dc:creator>
  <dc:description/>
  <cp:keywords/>
  <dc:language>en-US</dc:language>
  <cp:lastModifiedBy>секретарь</cp:lastModifiedBy>
  <cp:lastPrinted>2020-07-22T14:05:00Z</cp:lastPrinted>
  <dcterms:modified xsi:type="dcterms:W3CDTF">2020-07-22T11:06:00Z</dcterms:modified>
  <cp:revision>6</cp:revision>
  <dc:subject/>
  <dc:title>                                                          </dc:title>
</cp:coreProperties>
</file>