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358,0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для капитального 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Старотитаро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газопровод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водопроводны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58,0 тыс. 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газопроводных установок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водопроводных се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разработанных проектов капиталь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газопроводных устан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водопроводных сетей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7-10-04T08:36:00Z</cp:lastPrinted>
  <dcterms:modified xsi:type="dcterms:W3CDTF">2018-07-12T07:30:00Z</dcterms:modified>
  <cp:revision>104</cp:revision>
  <dc:subject/>
  <dc:title>                                                                                 УТВЕРЖДЕНА                                                                                           </dc:title>
</cp:coreProperties>
</file>